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о ходе реализации Администрацией города Сургута </w:t>
        <w:br/>
        <w:t xml:space="preserve">решений двадцать седьмого, двадцать восьмого заседаний 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округа – Югры (далее – Координационный совет) и рекомендаций круглого стола на тему «О практике работы по улучшению жизни </w:t>
        <w:br/>
        <w:t xml:space="preserve">и трудоустройству инвалидов и лиц с ограниченными возможностями здоровья </w:t>
        <w:br/>
        <w:t>в Ханты-Мансийском автономном округе – Югре» (далее – рекомендации круглого стола)</w:t>
      </w:r>
    </w:p>
    <w:p>
      <w:pPr>
        <w:pStyle w:val="Normal"/>
        <w:jc w:val="center"/>
        <w:rPr/>
      </w:pPr>
      <w:r>
        <w:rPr/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ункту 7 решения 27 заседания Координационного совета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по освещению «Года народного сплочения в Ханты-Мансийском автономном округе – Югре» в городе Сургуте велась на постоянной основе </w:t>
        <w:br/>
        <w:t xml:space="preserve">в городских средствах массовой информации и в социальных сетях. Так, в 2024 году были проведены и освещались следующие городские мероприятия:  </w:t>
      </w:r>
    </w:p>
    <w:p>
      <w:pPr>
        <w:pStyle w:val="Style18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418"/>
        <w:gridCol w:w="2835"/>
        <w:gridCol w:w="34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сылки на публикации в СМИ, социальных сет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ейный праздник «В поисках солнц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03.2024 – 31.03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03.2024 – 31.03.2024 на площадке Купеческой усадьбы (ул. Просвещения, 7) проводились музейные праздники «В поисках солнца». Было проведено 13 праздников, в которых приняли участие 238 человек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классники страница https://ok.ru/surgutsky.kraevedcheskymuze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онтакте группа https://vk.com/skmuse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мм-канал https://t.me/skmuseu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здник коренных малочисленных народов Севере «Вороний ден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04.2024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4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.04.2024, 14:00, МПК «Факел», ул. Кукуевицкого д.10/4. Праздничная программа для жителей города Сургута - знакомство с национальными традициями народов Югры. Общий охват участников - 70 человек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3 апреля 2024 года с 14.00 до 16.00 в историко-культурном центре «Старый Сургут» </w:t>
              <w:br/>
              <w:t>(ул. Энергетиков, 2) прошел традиционный праздник коренных народов Севера. Общий охват участников - 500 человек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ttps://vk.com/variantsurgut?w=wall-71037376_9121</w:t>
              <w:br/>
              <w:t>https://vk.com/variantsurgut?w=wall-71037376_9118</w:t>
              <w:br/>
              <w:t>https://vk.com/variantsurgut?w=wall-71037376_9079</w:t>
              <w:br/>
              <w:t>https://vk.com/variantsurgut?z=photo-71037376_457268082%2Falbum-71037376_00%2Fre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admsurgut.ru/article/78/184433/Surgutyane-otmetili-nacionalnyy-prazdnik-vstrechi-vesny-Voroniy-den?ysclid=ly75d01usc302699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86.ru/text/gorod/2024/04/14/73461272/?ysclid=ly75d2pexp8852841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sitv.ru/arhiv/news/v-surgute-otprazdnovali-prazdnik-korennyx-narodov-severa-voronij-den/?ysclid=ly75d6zj5886950864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https://ugra.mk.ru/social/2024/04/02/voroniy-den-v-starom-surgute-priglashayut-otmetit-gorozhan.html?ysclid=ly75d8zyuh4207401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 Всероссийский фестиваль «Российская школьная весна в 2024 год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04.2024-11.04.2024 (региональный этап)</w:t>
              <w:br/>
              <w:t>24.04-02.05.2024 (заключительный эта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ородской округ Сургут на региональном этапе Всероссийского фестиваля «Российская школьная весна» представляли театр-мюзикл «Новые горизонты» (МБОУ СОШ № 46 с УИОП), театральная студия «Рампа» (МБОУ СОШ </w:t>
              <w:br/>
              <w:t>№ 29), Михаил Гордиенко (МБОУ школа «Перспектива»), Таисия Хабибуллина  (МБОУ гимназия «Лаборатория Салахова»). На заключительном этапе Таисия Хабибуллина  (МБОУ гимназия «Лаборатория Салахова») стала лауреатом I степени в номинации «Эстрадное пение. Отечественная песня, соло», а коллектив театра-мюзикла «Новые горизонты» МБОУ СОШ № 46 с УИОП – лауреатом I степени в номинации «Театр малых форм»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ttps://xn--b1acg6bdbjcadc4b5d.xn--p1ai/tpost/f1jt3bhvs1-shkolnaya-vesna-otkrivaet-novie-gorizont</w:t>
              <w:br/>
              <w:t>https://xn--b1acg6bdbjcadc4b5d.xn--p1ai/tpost/cgxmxc4jg1-pozdravlyaem-mihaila-gordienko-s-vidayus</w:t>
              <w:br/>
              <w:t>https://xn--b1acg6bdbjcadc4b5d.xn--p1ai/tpost/glr75i5g91-novie-gorizonti-vozvraschayutsya-s-pobe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рический диктант «Великий подвиг великой страны», посвященный 79-годовщине Победы в Великой Отечественной вой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4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4.2024, дистанционный формат, охват - 124 человека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s://vk.com/sibirskiy_legion?w=wall-1577688_11668 </w:t>
              <w:br/>
              <w:t xml:space="preserve">https://vk.com/sibirskiy_legion?w=wall-1577688_11719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стер-класс по созданию праздничной бутоньерки с георгиевской лентой «Я помню, я горжусь!»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.05.2024, 06.05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.05.2024 и 06.05.2024 участниками мастер-класса стали 51 обучающийся школ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еча «Парад Победы в Харбин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05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05.2024 встреча в рамках проекта «Солдат Отечества», посвящённая Дню Победы. На встрече присутствовало 72 человека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лассники страница https://ok.ru/surgutsky.kraevedcheskymuze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онтакте групп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vk.com/skmuse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грамм-канал https://t.me/skmuseu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СКМ skmuseum.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посвящённые празднованию Дня Поб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05.2024-17.05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07.05.2024 по 17.05.2024 - международная акция «Читаем детям о войне», акция «Читающий автобус» «Живи и помни», беседа «Сургут на снимках военных лет», литературно-музыкальная композиция «Помнить, чтобы жить», литературный вечер «Всю жизнь я писал любовь к России», читательская конференция по книге «Живи и помни» В. Г. Распутина. Было проведено: 6 мероприятий, посещений – 73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s://ok.ru/group/70000002617830/topic/157866287742438</w:t>
              </w:r>
            </w:hyperlink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s://vk.com/libsurgut?w=wall-196934862_5337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жественное мероприятие, посвященное празднованию Дня Поб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05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05.2024, Мемориал Славы города Сургута, охват - 300 человек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ttps://vk.com/sibirskiy_legion?w=wall-1577688_11774</w:t>
              <w:br/>
              <w:t>https://vk.com/sibirskiy_legion?w=wall-1577688_11748</w:t>
              <w:br/>
              <w:t>https://vk.com/sibirskiy_legion?w=wall-1577688_117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творительная акция «Красная гвозд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-09.05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-09.05.2024, Сургутский институт экономики управления и права, Сургутский государственный педагогический университет, Сургутский политехнический колледж, речпорт, автопробег, Сургутская филармония, охват - 1450 человек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ttps://vk.com/public219452206?w=wall-219452206_195</w:t>
              <w:br/>
              <w:t>https://vk.com/public219452206?w=wall-219452206_197</w:t>
              <w:br/>
              <w:t>https://vk.com/public219452206?w=wall-219452206_212</w:t>
              <w:br/>
              <w:t>https://vk.com/public219452206?w=wall-219452206_210</w:t>
              <w:br/>
              <w:t>https://vk.com/public219452206?w=wall-219452206_211</w:t>
              <w:br/>
              <w:t>https://vk.com/public219452206?w=wall-219452206_213</w:t>
              <w:br/>
              <w:t>https://vk.com/public219452206?w=wall-219452206_213</w:t>
              <w:br/>
              <w:t>https://vk.com/public219452206?w=wall-219452206_210</w:t>
              <w:br/>
              <w:t>https://vk.com/public219452206?w=wall-219452206_217</w:t>
              <w:br/>
              <w:t>https://vk.com/public219452206?w=wall-219452206_2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Я «Помним! Чтим! Гордимся!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04.-05.05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04.-05.05.2024, Международный аэропорт города Сургут, СурГПУ, охват - 82 человека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ttps://vk.com/public219452206?w=wall-219452206_187</w:t>
              <w:br/>
              <w:t>https://vk.com/public219452206?w=wall-219452206_189</w:t>
              <w:br/>
              <w:t>https://vk.com/public219452206?w=wall-219452206_193</w:t>
              <w:br/>
              <w:t>https://vk.com/public219452206?w=wall-219452206_2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я «Георгиевская Ленточ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04.-09.05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4.04.-09.05.2024, Сургутский институт экономики управления и права, Сургутский государственный педагогический университет, Сургутский политехнический колледж, речпорт, Сургутская филармония, МБОУ СОШ №5, МБОУ СОШ №25, МБОУ школа «Перспектива», МБОУ лицей имени генерал-майора Хисматуллина В.И., улицы города, охват – 2 015 человек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ttps://vk.com/sibirskiy_legion?w=wall-1577688_11746</w:t>
              <w:br/>
              <w:t>https://vk.com/sibirskiy_legion?w=wall-1577688_11745</w:t>
              <w:br/>
              <w:t>https://vk.com/sibirskiy_legion?w=wall-1577688_11739</w:t>
              <w:br/>
              <w:t>https://vk.com/sibirskiy_legion?w=wall-1577688_11738</w:t>
              <w:br/>
              <w:t>https://vk.com/sibirskiy_legion?w=wall-1577688_11737</w:t>
              <w:br/>
              <w:t>https://vk.com/sibirskiy_legion?w=wall-1577688_11730</w:t>
              <w:br/>
              <w:t>https://vk.com/sibirskiy_legion?w=wall-1577688_11698</w:t>
              <w:br/>
              <w:t>https://vk.com/sibirskiy_legion?w=wall-1577688_117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отр-конкурс строевой подготовки юнармейских отрядов «Равняемся на Победу!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04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04.2024, Мемориал Славы города Сургута, охват - 84 человека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https://vk.com/public201945852?w=wall-201945852_2257     https://vk.com/public201945852?w=wall-201945852_2256   https://www.youtube.com/watch?v=rBMuh3BzqdE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раздник коренных малочисленных народов Севера «Вороний ден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7.04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07.04.2024, 14:00, МПК «Факел» ул. Кукуевицкого, д.10/4. Праздничная программа  для жителей </w:t>
              <w:br/>
              <w:t xml:space="preserve">г. Сургута  со знакомством с национальными традициями народов Югры, охват - 70 чел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ttps://vk.com/variantsurgut?w=wall-71037376_9121</w:t>
              <w:br/>
              <w:t>https://vk.com/variantsurgut?w=wall-71037376_9118</w:t>
              <w:br/>
              <w:t>https://vk.com/variantsurgut?w=wall-71037376_9079</w:t>
              <w:br/>
              <w:t>https://vk.com/variantsurgut?z=photo-71037376_457268082%2Falbum-71037376_00%2Fre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атриотическая акция «Наследники побе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05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05.05.2024, 13:30, Мультимедийный исторический парк «Россия — моя история. Югра», </w:t>
              <w:br/>
              <w:t>ул. Мелик-Карамова, д. 4/4.  В рамках акции воспитанники МБУ «Вариант» встретились с ветеранами Великой Отечественной войны, участниками специальной военной операции и их семьями, творчески поздравили их с наступающим Днём Победы. Вручили ранее изготовленную брошь «Георгиевская ленточка». Охват- 140 чел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ttps://vk.com/wall-71037376_9180</w:t>
              <w:br/>
              <w:t>https://vk.com/wall-71037376_91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икл мероприятий, приуроченных к празднованию Дня России:                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1. Фото презентация «Моя Родина - Россия»                                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2.Познаватель-ный час «Я живу в России»                                  3. Конкурс рисунков «Родной край»                                                4.Интеллекту-альная игра «Я живу в России»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.06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.05.2024, в течение дня, Централизованная библиотечная система», библиотека (детская) № 30 и № 4.                            Акция для творческих семей. Библиотека представляет творческие работы читателей – рисунки, сувениры, игрушки.</w:t>
              <w:br/>
              <w:t xml:space="preserve">Квест к 15 мая – Международному дню семьи. </w:t>
              <w:br/>
              <w:t>Мастер-класс по изготовлению декоративных предметов декора для дома из гипса. Охват - 39 чел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https://disk.yandex.ru/i/wyAEf-LkXl1BJQ</w:t>
              <w:br/>
              <w:t>https://disk.yandex.ru/i/p1djF8XDCSTvJQ</w:t>
              <w:br/>
              <w:t>https://disk.yandex.ru/i/tZEjsCmx6bvXHg https://disk.yandex.ru/i/3266N9JEirWweA  https://vk.com/molodayasemya86?from=search&amp;w=wall-137285289_2160</w:t>
              <w:br/>
              <w:t xml:space="preserve">https://disk.yandex.ru/i/EuFW_uiq84AitA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Экологический квест «Чистые игры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.06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30.06.2024, 13:00, </w:t>
              <w:br/>
              <w:t xml:space="preserve">ул. Речная, 65. В квесте приняли участие жители города Сургута. Команды соревновались в очистке зеленых территорий от мусора, который сортировали по фракциям. Охват - 100 чел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https://vk.com/resurs_surgut?from=search&amp;w=wall-37509373_4677  https://vk.com/resurs_surgut?from=search&amp;w=wall-37509373_4675 https://vk.com/resurs_surgut?from=search&amp;w=wall-37509373_4673 https://vk.com/resurs_surgut?w=wall-37509373_4686https://vk.com/resurs_surgut?w=wall-37509373_46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топроект «Счастливы в Сургут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07.2024 - 08.07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05.07.2024 по 08.07.2024 года на странице официальной группы МБУ «Вариант» в социальной сети «ВКонтакте» состоялся фотопоект «Счастливы в Сургуте». Участники - жители города Сургута, относящиеся к категории «Молодая семья» (семьи, в которых возраст супругов не превышает 35 лет). Охват участников - 104 человека, 8211 просмотров в сети Интернет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 xml:space="preserve">https://vk.com/variantsurgut?w=wall-71037376_9275 </w:t>
              </w:r>
              <w:r>
                <w:rPr>
                  <w:rStyle w:val="InternetLink"/>
                  <w:sz w:val="22"/>
                  <w:szCs w:val="22"/>
                </w:rPr>
                <w:br/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 xml:space="preserve">https://vk.com/variantsurgut?w=wall-71037376_9313 </w:t>
              </w:r>
              <w:r>
                <w:rPr>
                  <w:rStyle w:val="InternetLink"/>
                  <w:sz w:val="22"/>
                  <w:szCs w:val="22"/>
                </w:rPr>
                <w:br/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 xml:space="preserve">https://vk.com/variantsurgut?w=wall-71037376_9314 </w:t>
              </w:r>
              <w:r>
                <w:rPr>
                  <w:rStyle w:val="InternetLink"/>
                  <w:sz w:val="22"/>
                  <w:szCs w:val="22"/>
                </w:rPr>
                <w:br/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 xml:space="preserve">https://vk.com/variantsurgut?w=wall-71037376_9315 </w:t>
              </w:r>
              <w:r>
                <w:rPr>
                  <w:rStyle w:val="InternetLink"/>
                  <w:sz w:val="22"/>
                  <w:szCs w:val="22"/>
                </w:rPr>
                <w:br/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s://vk.com/variantsurgut?w=wall-71037376_9323</w:t>
              </w:r>
              <w:r>
                <w:rPr>
                  <w:rStyle w:val="InternetLink"/>
                  <w:sz w:val="22"/>
                  <w:szCs w:val="22"/>
                </w:rPr>
                <w:br/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ейный арт-проект «Северный ле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07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.07.2024 года на площадке Сквера ветеранов возле дома купца Г. С. Клепикова (ул. Просвещения, 7) состоялся семейный арт-проект «Северный лес» участниками которого стали семьи города Сургута, в которых есть представители молодежи в возрасте от 14 до 35 лет. Всего в арт-проекте приняло участие 10 семей - 44 человека. В рамках мероприятия семьями созданы творческие работы, отражающие семейные традиции и ценности, важные семейные события, достижения членов семей в профессиональной, творческой, общественной, спортивной деятельности, документальное отражение повседневной жизни.  По завершению работы каждая семья презентовала своё семейное дерево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https://vk.com/wall-12412368_10697 </w:t>
              <w:br/>
              <w:t>2. https://vk.com/wall-12412368_10597</w:t>
              <w:br/>
              <w:t xml:space="preserve">3. https://vk.com/wall-12412368_10702 </w:t>
              <w:br/>
              <w:t xml:space="preserve"> 4. https://vk.com/wall-26228271_18066 </w:t>
              <w:br/>
              <w:t xml:space="preserve">5. https://stribuna.ru/articles/society/semi_surguta_stali_uchastnikami_art_proekta_nash_severnyy_les/?ysclid=lye5cfkjso182573731 </w:t>
              <w:br/>
              <w:t xml:space="preserve">6. https://sitv.ru/arhiv/news/chto-pomoglo-semyam-surguta-zanovo-vzglyanut-drug-na-druga/?ysclid=lye55klbcj100115010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ый праздник</w:t>
              <w:br/>
              <w:t>«Международный день коренных</w:t>
              <w:br/>
              <w:t>народов ми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8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08.2024 года в историко-культурном центре «Старый Сургут» на этноплощадке у Дома коренных народов Севера в 14 раз состоялось празднование Международного дня коренных народов мира. Мероприятие началось с концертной программы с национальными песнями в исполнении фольклорных коллективов, играми и танцами. В рамках концертной программы состоялся этноквиз. Победители этноквиза получили памятные призы и подарки. Гости культурного события угостились горячим таежным чаем в чуме. В Доме коренных народов Севера прошла творческая встреча «Чистые краски Севера», посвящённая хантыйскому художнику Митрофану Алексеевичу Тебетеву. </w:t>
              <w:br/>
              <w:t>Количество участников – 170 человек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https://stariy-surgut.ru/posetitelyam/novosti/mezhdunarodnyy-den-korennykh-narodov-mira/   </w:t>
              <w:br/>
              <w:t>https://vk.com/@sitvnews-priglashaem-vseh-9-avgusta-otmetit-mezhdunarodnyi-den-korenn</w:t>
              <w:br/>
              <w:t xml:space="preserve">https://in-news.ru/news/v-surgute-otmetili-mezdunarodnyi-den-korennyx-narodov-mira </w:t>
              <w:br/>
              <w:t xml:space="preserve">https://khanty-yasang.ru/news/18847?ysclid=lzqymbgnsa844029340 </w:t>
              <w:br/>
              <w:t xml:space="preserve">https://surgut.bezformata.com/listnews/korennih-narodov-mira-otprazdnovali/135211416/ </w:t>
              <w:br/>
              <w:t>https://sibir.info/video-3159488  https://sitv.ru/arhiv/news/mezhdunarodnyj-den-korennyx-narodov-mira-otprazdnovali-v-surgute/ https://admsurgut.ru/article/78/187954/V-Surgute-otmetili-Mezhdunarodnyy-den-korennyh-narodov-mira https://mysurgut.ru/news/mezhdunarodnyy-den-korennykh-narodov-mira-otmetili-v-surgute-/ https://newspaper.admsurgut.ru/article/217/10717/Surgutskie-Vedomosti-311170?page=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церт, посвященный Дню воссоединения Донецкой Народной Республики, Луганской Народной Республики, Запорожской области и Херсонской области с Российской Федерац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9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9.2024 года состоялся концерт творческих коллективов Городского культурного центра, посвященный Дню воссоединения Донецкой Народной Республики, Луганской Народной Республики, Запорожской области и Херсонской области с Российской Федерацией на площадке проведения выставки трофейной техники НАТО «Сила в правде – гордость и Победа» (парковка слева от МАУ ДО СШ «Ледовый Дворец спорта», Югорский тракт, 40).  Для жителей города прозвучали песни о России.  С приветственными словами к собравшимся обратились представители Администрации и Думы города Сургута.</w:t>
              <w:br/>
              <w:t>Количество участников - 800 человек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ttps://admsurgut.ru/article/78/189137/V-Surgute-proshel-koncert-posvyaschennyy-Dnyu-vossoedineniya-DNR-LNR-Zaporozhskoy-i-Hersonskoy-oblastey</w:t>
              <w:br/>
              <w:t>https://sitv.ru/arhiv/news/den-vossoedineniya-novyx-regionov-s-rossiej-otmetili-v-surgute/</w:t>
              <w:br/>
              <w:t>https://ugra-tv.ru/news/society/surgutyane_kontsertom_otmetili_den_vossoedineniya_dnr_lnr_khersonskoy_i_zaporozhskoy_oblastey_s_ross/</w:t>
              <w:br/>
              <w:t>https://ugra.mk.ru/social/2023/10/01/v-yugre-otmetili-den-vossoedineniya-novykh-regionov-s-rossiey.html</w:t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экологический слет «Эколог и 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9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9.09.2024 с 12.00 до 16.00 в МБУ ИКЦ «Старый Сургут» состоялся познавательно-игровой маршрут. Количество участников - 450 человек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https://vk.com/old_surgut?w=wall-62731677_7972%2Fall </w:t>
              <w:br/>
              <w:t>https://vk.com/old_surgut?w=wall-62731677_7937</w:t>
              <w:br/>
              <w:t xml:space="preserve">https://vk.com/publicadmsurgut86?w=wall-172721673_59535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s://stariy-surgut.ru/posetitelyam/novosti/14-sentyabrya-v-starom-surgute--sostoyalsya-xx-gor/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ржественный концерт, посвященный Дню народного единств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.11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.11.2024 года в 16.00 часов в большом концертном зале Сургутской филармонии (ул. Энгельса, 18) состоялся торжественный концерт, посвященный Дню народного единства в исполнении солистов и творческих коллективов города.</w:t>
              <w:br/>
              <w:t>Участники мероприятия: представители Администрации и Думы города Сургута, общественных и этнических объединений, участники специальной военной операции, семьи мобилизованных, родственники погибших военнослужащих, жители города. Количество участников: 786 человек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ямой эфир торжественного концерта, посвященного Дню народного единства - https://vk.com/video-172721673_456241382 https://admsurgut.ru/article/78/190115/Narodov-mnogo--Rodina-odna-Surgut-otmechaet-Den-narodnogo-edinstva                                     https://in-news.ru/news/surgut-otmetil-den-narodnogo-edinstva-iarko-nezabyvaemo-i-patrioticno   https://sitv.ru/arhiv/news/kak-v-surgute-proshel-den-narodnogo-edinstva/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ейная акция «Ночь искусст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1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1.2024 года на площадках Сургутского краеведческого музея: Музейный центр, г. Сургут, ул.30 лет Победы, д. 21/2; ул. Просвещения, д. 7, «Купеческая усадьба. Дом купца Г.С. Клепикова»; ул. Просвещения, д. 7/1, Центр патриотического наследия состоялась акция «Ночь искусств». Основу акции составили разные по форме просветительские мероприятия, направленные на пропаганду героической истории Отечества, исторического наследия многонационального Сургута. Количество участников – 186 человек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ргутИнформ-ТВ, Телепрограмма «Вставай» от 29.10.24;  https://sitv.ru/arhiv/video/vstavai/vstavaj-ot-291024/</w:t>
              <w:br/>
              <w:t>https://www.culture.ru/events/5029061/noch-iskusstv-v-centre-patrioticheskogo-naslediya</w:t>
              <w:br/>
              <w:t>https://sitv.ru/arhiv/news/muzei-i-art-rezidenczii-surguta-gotovyatsya-k-predstoyashhej-nochi-iskusstv/</w:t>
              <w:br/>
              <w:t>http://www.hmao-museums.ru/event/25492/</w:t>
              <w:br/>
              <w:t>https://mysurgut.ru/news/vserossiyskaya-aktsiya-noch-iskusstv-2024-prokhodit-v-surgute/</w:t>
              <w:br/>
              <w:t>https://sitv.ru/arhiv/news/chto-podgotovili-uchrezhdeniya-kultury-v-surgute-k-nochi-iskusstv/</w:t>
              <w:br/>
              <w:t>https://stribuna.ru/articles/video-report/noch_iskusstv_v_surgute_programma_meropriyatiy/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ое первенство МБУ ДО СШОР «Югория» имени А.А. Пилояна по баскетболу среди юношей 2008 – 2010 годов рождения под девизом «Самое мирное – сраженье спортивное!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-31.10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30 – 31.10.2024 года 10.00 -18.00, МБУ ДО СШОР «Югория» им. А.А. Пилояна, г. Сургут, </w:t>
              <w:br/>
              <w:t>ул. Пушкина, 15/2. Соревнования проводились в целях увеличения числа граждан, детей и взрослых, систематически занимающихся физической культурой и спортом, пропаганды здорового образа жизни, популяризации вида спорта среди населения, привлечения граждан города к регулярным занятиям физической культурой и массовым спортом. Общее количество участников - 48 человек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ugoriya-surgut.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ое первенство города Сургута по гиревому спорту среди младших юношей и девушек 14-16 лет, старших юношей и девушек 17-18 лет, юниоров и юниорок 19-23 лет, посвященное Дню народного единства «Нет крепче оружья, чем верная дружб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– 03.11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-03.11.2024 года 10.00-18.00, МБУ ДО СШОР «Югория» им. А.А. Пилояна, г. Сургут, ул. Пушкина, 15/2. Соревнования проводились в целях увеличения числа граждан, детей и взрослых, систематически занимающихся физической культурой и спортом, пропаганды здорового образа жизни, популяризации вида спорта среди населения, привлечения граждан города к регулярным занятиям физической культурой и массовым спортом. Общее количество участников - 150 человек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ugoriya-surgut.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енство города Сургута по шашкам среди юношей и девушек, посвященное Дню народного единства (основная и молниеносная программ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3.10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.10.2024 года, 10.00-16.00, ШШК «Белая ладья», г. Сургут, </w:t>
              <w:br/>
              <w:t>ул. Энтузиастов, 45, Соревнования проводились в целях популяризации и развития шахматного спорта, формирования здорового образа жизни, повышения спортивного мастерства и выполнения спортивных разрядов. Общее количество участников - 81 человек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hmao86.surgut.sportsng.ru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Только в единстве сила России!»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1.2024 -30.11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.11.2024 – 30.11.2024,  11.00–18.00 </w:t>
              <w:br/>
              <w:t>МБУК «Централизованная библиотечная система» Центральная городская библиотека</w:t>
              <w:br/>
              <w:t>им. А. С. Пушкина. Викторина ко Дню народного единства. Охват - 155 участнико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news-surgut.ru/society/2024/10/22/37261.htm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vk.com/wall-217745155_34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варищеский матч «Мы Едины» по хоккею с шайбой между командами «Нефтяник»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ПО ПАО «Сургутнефтегаз»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ургут и АО «НИИИ» г. Моск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-04.11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11.2024 15.00-18.00, 04.11.2024 12.00-15.00, МАУ ДО СШ «Ледовый Дворец спорта», г. Сургут, Югорский тракт, 40, соор.1. Товарищеский матч проводится в целях увеличения числа граждан, детей и взрослых, систематически занимающихся физической культурой и спортом, пропаганды здорового образа жизни, популяризации вида спорта среди населения, привлечения граждан города к регулярным занятиям физической культурой и массовым спортом. Общее количество участников - 40 человек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://www.lds-surgut.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национальный фестиваль Всероссийского физкультурно-спортивного комплекса «ГТ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.11.2024, 29.11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.11.2024 года с 10.00 до 14.00 часов, Спортивный зал «Геолог»,</w:t>
              <w:br/>
              <w:t xml:space="preserve">г. Сургут, ул. Мелик-Карамова, 74А. 29.11.2024 15.00-17.00, «Россия – моя история. Югра» Мультимедийный исторический парк </w:t>
              <w:br/>
              <w:t xml:space="preserve">г. Сургут, ул. Мелик-Карамова, 4/4. Фестиваль проводился в целях повышения эффективности использования возможностей физической культуры и спорта в укреплении здоровья жителей города. </w:t>
              <w:br/>
              <w:t>Программа Фестиваля включала в себя:</w:t>
              <w:br/>
              <w:t>- выполнения нормативов испытаний (тестов) ВФСК «ГТО»;</w:t>
              <w:br/>
              <w:t>- «Эстафета ГТО»;</w:t>
              <w:br/>
              <w:t>- «конкурс национальных культур»;</w:t>
              <w:br/>
              <w:t>- торжественное награждение победителей и призеров. Общее количество участников - 177 человек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://www.nadezhda-sport.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кл мероприятий, посвященных Дню народного един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1-15.11.202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 01 по 15.11.2024 года в рамках празднования Дня народного единства в муниципальных образовательных учреждениях проведены следующие мероприятия:</w:t>
              <w:br/>
              <w:t>- торжественное мероприятие «В единстве сила России»;</w:t>
              <w:br/>
              <w:t>- фестивали национальных культур;</w:t>
              <w:br/>
              <w:t xml:space="preserve">- занятия в рамках единой Всероссийской детской культурно-просветительской акции </w:t>
              <w:br/>
              <w:t>«Я – россиянин», приуроченной ко Дню народного единства;</w:t>
              <w:br/>
              <w:t xml:space="preserve">- занятия на тему «Гостеприимная Россия» </w:t>
              <w:br/>
              <w:t>в рамках реализации курса внеурочной деятельности «Разговоры о важном»;</w:t>
              <w:br/>
              <w:t>- украшение окон образовательных учреждений тематическими рисунками и изображениями, посвященными Дню народного единства.</w:t>
              <w:br/>
              <w:t xml:space="preserve">При проведении мероприятий привлекались представители религиозных организаций и национальных этнических объединений, </w:t>
              <w:br/>
              <w:t xml:space="preserve">в том числе использовался видеоролик «В единстве сила», снятый в рамках городского проекта «Главные слова» </w:t>
              <w:br/>
              <w:t xml:space="preserve">В мероприятиях приняли участие 60000 обучающихся. 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xn--b1acg6bdbjcadc4b5d.xn--p1ai/tpost/cyadxcrs71-den-narodnogo-edinst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disk.yandex.ru/i/oadp4ErIA8nlxQ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тические мероприятия, посвященные Дню народного един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.11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2.11.2024 года в 14.00, 17.00 и 19.00 часов на площадке ТРЦ «Сургут Сити Молл», состоялся цикл мероприятий, приуроченных ко Дню народного единства. Для зрителей выступили более 200 участников творческих коллективов Городского культурного центра: хоры, танцевальные и вокальные коллективы, солисты, которые покорили своей энергетикой и талантом, </w:t>
              <w:br/>
              <w:t>а также подарили море эмоций и вдохновения! Количество участников– 1610 человек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s://vk.com/wall-157263682_11287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тический концерт в рамках проекта «Сургут – наш общий дом» ко Дню народного един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11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11.2024 года в Городском культурном центре состоялся тематический концерт ко Дню народного единства в рамках проекта «Сургут наш общий дом». Творческие коллективы Городского культурного центра представили уникальную программу, вдохновленную многообразием народных традиций. Количество участников – 181 человек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s://vk.com/wall-157263682_11405</w:t>
              </w:r>
              <w:r>
                <w:rPr>
                  <w:rStyle w:val="InternetLink"/>
                  <w:sz w:val="22"/>
                  <w:szCs w:val="22"/>
                </w:rPr>
                <w:br/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s://vk.com/wall-172721673_63308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но-массовое мероприятие «Культурная акция «Ночь искусст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11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11.2024 года с 18.00 до 21.00 часов на площадке Историко-культурного центра прошла программа с экскурсионном сопровождением, показом интерактивного спектакля «Древо», этнографической площадкой с теплым чумом, активными игровыми программами и творческими мастерскими. Количество участников – 147 человек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3.11.2024 с 16.00 до 21.00 часов в Арт-резиденции «Квартира» состоялись: открытие выставки, ярмарка мастеров, работа творческих площадок </w:t>
              <w:br/>
              <w:t>(18 видов мастер-классов). Количество участников –161  человек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ttps://vk.com/wall-62731677_8054, https://vk.com/wall-62731677_8064, https://stariy-surgut.ru/posetitelyam/novosti/3-noyabrya-noch-iskusstv-v-starom-surgute/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s://vk.com/kvart_art86?w=wall-202649070_3371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я «Ночь искусств», приуроченная ко Дню народного един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11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11.2024 года с 13.00 до 22.00 часов в День народного единства МАУ «МКДЦ» присоединился ко Всероссийской культурно-образовательной акции, которая была организована на двух площадках учреждения: Галерее современного искусства «Стерх» и Культурном центре «Порт». В рамках программы мероприятия зрителям удалось пообщаться с художниками и театральными деятелями, насладиться выступлениями приглашенных музыкантов и создать оригинальные сувениры.  Количество участников – 332 человек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ttps://vk.com/sterh_art?w=wall-7497264_5360%2Fall</w:t>
              <w:br/>
              <w:t>https://vk.com/port.surgut?w=wall-28289042_12009%2Fall</w:t>
              <w:br/>
              <w:t>https://vk.com/35pluss?w=wall-147822441_5109%2Fall</w:t>
              <w:br/>
              <w:t>https://vk.com/ievc_mo?w=wall-89112426_745%2Fall</w:t>
              <w:br/>
              <w:t>https://www.culture.ru/events/5057630/noch-iskusstv-v-galeree-sterkh</w:t>
              <w:br/>
              <w:t>https://afisha.surguta.ru/content/akciya-noch-iskusstv-polyot-v-kosmos</w:t>
              <w:br/>
              <w:t>https://afisha.surguta.ru/content/akciya-noch-iskusstv-v-galeree-sterh</w:t>
              <w:br/>
              <w:t>https://gorodzovet.ru/surgut/aktsiia-noch-iskusstv-poliot-v-kosmos-event10576150</w:t>
              <w:br/>
              <w:t>https://afisha.surguta.ru/content/akciya-noch-iskusstv-v-galeree-sterh</w:t>
              <w:br/>
              <w:t>https://stribuna.ru/articles/video-report/noch_iskusstv_v_surgute_programma_meropriyatiy/</w:t>
              <w:br/>
              <w:t>https://sitv.ru/arhiv/news/muzei-i-art-rezidenczii-surguta-gotovyatsya-k-predstoyashhej-nochi-iskusstv/</w:t>
              <w:br/>
              <w:t>https://admsurgut.ru/article/1153/189872/Vserossiyskaya-akciya-Noch-iskusstv-2024-v-Surgute</w:t>
              <w:br/>
              <w:t>https://vk.com/afishasurguta?w=wall-3635024_26268</w:t>
              <w:br/>
              <w:t>https://vk.com/afishasurguta?w=wall-3635024_262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церт Народного самодеятельного коллектива вокального ансамбля «Купава» в рамках проекта «Сургут – наш общий до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1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9.11.2024 в 19.00 часов в Городском культурном центре состоялся концерт Народного самодеятельного коллектива вокального ансамбля «Купава» в рамках проекта «Сургут – наш общий дом». </w:t>
              <w:br/>
              <w:t>Талантливые участники коллектива исполнили песни на разных языках, раскрыли красоту каждого из них и показали, насколько прекрасны их традиции. Количество участников – 184 человек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s://vk.com/wall-157263682_11468</w:t>
              </w:r>
              <w:r>
                <w:rPr>
                  <w:rStyle w:val="InternetLink"/>
                  <w:sz w:val="22"/>
                  <w:szCs w:val="22"/>
                </w:rPr>
                <w:br/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s://vk.com/wall-157263682_11428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билейный концерт коллектива татарской культуры «Сандугач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1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12.2024 года состоялся юбилейный концерт коллектива татарской культуры «Сандугач».</w:t>
              <w:br/>
              <w:t>За 40 лет творческой деятельности ансамбль стал настоящим символом татарской культуры в городе Сургуте, принеся в сердца людей тепло, радость и вдохновение. На протяжении всех этих лет коллектив с любовью сохраняет и развивает народные традиции, радуя зрителей своими яркими выступлениями, увлекательными танцами и завораживающими мелодиями!</w:t>
              <w:br/>
              <w:t>Количество участников – 174 человек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s://vk.com/wall-157263682_11587</w:t>
              </w:r>
              <w:r>
                <w:rPr>
                  <w:rStyle w:val="InternetLink"/>
                  <w:sz w:val="22"/>
                  <w:szCs w:val="22"/>
                </w:rPr>
                <w:br/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s://sitv.ru/arhiv/news/yubilej-otmetil-kollektiv-tatarskoj-kultury-sandugach-v-surgute/</w:t>
              </w:r>
              <w:r>
                <w:rPr>
                  <w:rStyle w:val="InternetLink"/>
                  <w:sz w:val="22"/>
                  <w:szCs w:val="22"/>
                </w:rPr>
                <w:br/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s://in-news.ru/surgut/news/vraci-surguta-pervye-v-xmao-prooperirovali-pacientku-s-volcei-pasti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ботники, экологические акции, высадка деревь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1-25.10. 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21 по 25.10.2024 года в 37-ми (100 %) подведомственных департаменту образования Администрации города общеобразовательных учреждениях проведено 458 экологических уроков с участием 11472 учащихся 1-8-х классов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gsalmanova-surgut.gosuslugi.ru/roditelyam-i-uchenikam/novosti/novosti-193_1127.html;</w:t>
              <w:br/>
              <w:t>https://gsalmanova-surgut.gosuslugi.ru/roditelyam-i-uchenikam/novosti/novosti-193_1125.html;</w:t>
              <w:br/>
              <w:t>https://vk.com/wall-155952425_3381;</w:t>
              <w:br/>
              <w:t>https://vk.com/wall-161044491_2221;</w:t>
              <w:br/>
              <w:t>https://vk.com/wall-212623769_1671;</w:t>
              <w:br/>
              <w:t>https://vk.com/wall-171057632_3543;</w:t>
              <w:br/>
              <w:t>https://vk.com/sc6_surgut?w=wall-148296057_6762;</w:t>
              <w:br/>
              <w:t>https://shkola7surgut-r86.gosweb.gosuslugi.ru/roditelyam-i-uchenikam/novosti/novosti-193_364.html;</w:t>
              <w:br/>
              <w:t>https://shkola9surgut-r86.gosweb.gosuslugi.ru/roditelyam-i-uchenikam/novosti/novosti-193_417.html;</w:t>
              <w:br/>
              <w:t>https://vk.com/wall-203044882_909;</w:t>
              <w:br/>
              <w:t>https://vk.com/wall-202625790_1403;</w:t>
              <w:br/>
              <w:t>https://vk.com/wall-202625790_1402;</w:t>
              <w:br/>
              <w:t>https://vk.com/sc18_surgut?w=wall-216632489_1448;</w:t>
              <w:br/>
              <w:t>https://vk.com/wall-211192777_2098;</w:t>
              <w:br/>
              <w:t>https://shkola20surgut-r86.gosweb.gosuslugi.ru/roditelyam-i-uchenikam/novosti/novosti-193_319.html;</w:t>
              <w:br/>
              <w:t>https://vk.com/wall-216703409_1851;</w:t>
              <w:br/>
              <w:t>https://vk.com/wall-216827658_738;</w:t>
              <w:br/>
              <w:t>https://vk.com/wall-216822810_6491;</w:t>
              <w:br/>
              <w:t>https://vk.com/sc27_surgut?w=wall-216703430_272;</w:t>
              <w:br/>
              <w:t>https://shkola29surgut-r86.gosweb.gosuslugi.ru/roditelyam-i-uchenikam/novosti/novosti-193_1038.html;</w:t>
              <w:br/>
              <w:t>https://vk.com/httpsshkola31surgutr86.goswe?w=wall-216619392_1602;</w:t>
              <w:br/>
              <w:t>https://vk.com/httpsshkola31surgutr86.goswe?w=wall-216619392_1603;</w:t>
              <w:br/>
              <w:t>https://vk.com/wall-216619392_1606;</w:t>
              <w:br/>
              <w:t>https://vk.com/wall-216614893_2350;</w:t>
              <w:br/>
              <w:t>https://vk.com/perspektiva_surgut?w=wall-194255395_4238;</w:t>
              <w:br/>
              <w:t>https://vk.com/progimnasia_surgut?w=wall-215995589_3108&amp;ysclid=m2ngzo9kbs708332611</w:t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5 году работа, направленная на укрепление национального единства </w:t>
        <w:br/>
        <w:t>и народное сплочение, продолжен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пункту 1 пункта 9 решения 27 заседания Координационного совета: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казенным учреждением «УИТС г. Сургута» информация </w:t>
        <w:br/>
        <w:t xml:space="preserve">об объектах в тематической карте «Доступность объектов для инвалидов и других маломобильных групп населения» регулярно актуализируется и направляется </w:t>
        <w:br/>
        <w:t>в Департамент социального развития Ханты-Мансийского автономного округа – Югры, по состоянию на июль 2025 года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2215"/>
        <w:gridCol w:w="1888"/>
        <w:gridCol w:w="2222"/>
        <w:gridCol w:w="2410"/>
      </w:tblGrid>
      <w:tr>
        <w:trPr>
          <w:trHeight w:val="2092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объектов социальной инфраструктуры, в том числе: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информация о доступности которых в ТИС Югры является актуальной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информация о доступности которых в ТИС Югры требует акту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ъектов, информация о доступности которых в ТИС Югры </w:t>
              <w:br/>
              <w:t>не представлена</w:t>
            </w:r>
          </w:p>
        </w:tc>
      </w:tr>
      <w:tr>
        <w:trPr>
          <w:trHeight w:val="375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разован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изической культуры </w:t>
              <w:br/>
              <w:t>и спорт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внутренней </w:t>
              <w:br/>
              <w:t>и молодежной политик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пункту 2 пункта 9 решения 27 заседания Координационного совета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о информации Управления социальной защиты населения, опеки </w:t>
        <w:br/>
        <w:t xml:space="preserve">и попечительства по г. Сургуту и Сургутскому району в Сургуте региональные карты «Zабота» выданы 2597 военнослужащим и членам их семей. Информация </w:t>
        <w:br/>
        <w:t>о присоединении к проекту «</w:t>
      </w:r>
      <w:r>
        <w:rPr>
          <w:lang w:val="en-US"/>
        </w:rPr>
        <w:t>Z</w:t>
      </w:r>
      <w:r>
        <w:rPr/>
        <w:t xml:space="preserve">абота» размещена на официальном портале Администрации города Сургута и регулярно доводится до потенциальных партнеров Местным отделением Партии «Единая Россия». В настоящее время заявок </w:t>
        <w:br/>
        <w:t xml:space="preserve">от предприятий и организаций, оказывающих услуги по перевозке пассажиров </w:t>
        <w:br/>
        <w:t>и их багажа легковым такси, не поступало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 По пункту 2 решения 28 заседания Координационного совета:</w:t>
      </w:r>
    </w:p>
    <w:p>
      <w:pPr>
        <w:pStyle w:val="Normal"/>
        <w:ind w:firstLine="709"/>
        <w:jc w:val="both"/>
        <w:rPr/>
      </w:pPr>
      <w:r>
        <w:rPr/>
        <w:t xml:space="preserve">В целях соблюдения прав граждан с инвалидностью на обеспечение условий доступности жилых помещений и общего имущества в многоквартирных домах </w:t>
        <w:br/>
        <w:t xml:space="preserve">в соответствии с Правилами обеспечения условий доступности для инвалидов жилых помещений и общего имущества в многоквартирном доме, утвержденными постановлением Правительства Российской Федерации от 09.07.2016 № 649 «О мерах </w:t>
        <w:br/>
        <w:t xml:space="preserve">по приспособлению жилых помещений и общего имущества в многоквартирном доме </w:t>
        <w:br/>
        <w:t>с учетом потребностей инвалидов», Администрацией города реализуются полномочия и проводятся мероприятия по:</w:t>
      </w:r>
    </w:p>
    <w:p>
      <w:pPr>
        <w:pStyle w:val="Normal"/>
        <w:ind w:firstLine="709"/>
        <w:jc w:val="both"/>
        <w:rPr/>
      </w:pPr>
      <w:r>
        <w:rPr/>
        <w:t>- осуществлению работ по приспособлению жилых помещений и общего имущества в многоквартирных домах с учетом потребностей инвалидов;</w:t>
      </w:r>
    </w:p>
    <w:p>
      <w:pPr>
        <w:pStyle w:val="Normal"/>
        <w:ind w:firstLine="709"/>
        <w:jc w:val="both"/>
        <w:rPr/>
      </w:pPr>
      <w:r>
        <w:rPr/>
        <w:t xml:space="preserve">- оборудованию парковочных мест для граждан с инвалидностью (разметка парковочных мест и установка информационных знаков); </w:t>
      </w:r>
    </w:p>
    <w:p>
      <w:pPr>
        <w:pStyle w:val="Normal"/>
        <w:ind w:firstLine="709"/>
        <w:jc w:val="both"/>
        <w:rPr/>
      </w:pPr>
      <w:r>
        <w:rPr/>
        <w:t>- приобретению жилых помещений, приспособленных с учетом потребностей инвалидов для обмена занимаемых инвалидами жилых помещ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Указанные мероприятия проводятся в рамках </w:t>
      </w:r>
      <w:r>
        <w:rPr>
          <w:rFonts w:eastAsia="Calibri"/>
          <w:lang w:eastAsia="ar-SA"/>
        </w:rPr>
        <w:t xml:space="preserve">муниципальной программы «Развитие жилищной сферы в городе Сургуте», утвержденной постановлением Администрации города от 13.12.2024 № 6724, а также решения Думы города Сургута от 03.12.2024 № 705-VII ДГ «О дополнительной мере социальной поддержки гражданам с инвалидностью, проживающим на территории города Сургута».  </w:t>
      </w:r>
    </w:p>
    <w:p>
      <w:pPr>
        <w:pStyle w:val="Normal"/>
        <w:ind w:firstLine="709"/>
        <w:jc w:val="both"/>
        <w:rPr/>
      </w:pPr>
      <w:r>
        <w:rPr/>
        <w:t xml:space="preserve">Обследования жилых помещений и общего имущества в многоквартирных домах с учетом потребностей инвалидов проводятся </w:t>
      </w:r>
      <w:r>
        <w:rPr>
          <w:shd w:fill="FFFFFF" w:val="clear"/>
        </w:rPr>
        <w:t xml:space="preserve">на постоянной основе </w:t>
        <w:br/>
        <w:t xml:space="preserve">на основании </w:t>
      </w:r>
      <w:r>
        <w:rPr/>
        <w:t xml:space="preserve">постановления Администрации города от 02.02.2018 № 819 </w:t>
        <w:br/>
        <w:t xml:space="preserve">«О создании муниципальной комиссии по обследованию жилых помещений инвалидов и общего имущества в многоквартирных домах, в которых проживают инвалиды» муниципальной комиссией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</w:t>
        <w:br/>
        <w:t>и обеспечения условий их доступности для инвалидов, в состав которой включены представители филиала Государственного Фонда поддержки участников специальной военной операции «Защитники Отечества» по Ханты-Мансийскому автономному округу – Югре, Всероссийского общества инвалидов, а также органов социальной защиты населения.</w:t>
      </w:r>
    </w:p>
    <w:p>
      <w:pPr>
        <w:pStyle w:val="Normal"/>
        <w:ind w:firstLine="709"/>
        <w:jc w:val="both"/>
        <w:rPr/>
      </w:pPr>
      <w:r>
        <w:rPr/>
        <w:t xml:space="preserve">Мониторинг выявления граждан с инвалидностью, включая участников специальной военной операции с инвалидностью, а также обсуждение проблемных вопросов по обеспечению прав инвалидов проводятся на постоянной основе совместно с департаментом социального развития Ханты-Мансийского автономного округа – Югры, а также представителями филиала Государственного Фонда поддержки участников специальной военной операции «Защитники Отечества» </w:t>
        <w:br/>
        <w:t>по Ханты-Мансийскому автономному округу – Югре.</w:t>
      </w:r>
    </w:p>
    <w:p>
      <w:pPr>
        <w:pStyle w:val="Normal"/>
        <w:ind w:firstLine="709"/>
        <w:jc w:val="both"/>
        <w:rPr/>
      </w:pPr>
      <w:r>
        <w:rPr/>
        <w:t xml:space="preserve">Администрацией города подготовлено обращение в адрес Департамента строительства и архитектуры Ханты-Мансийского автономного округа – Югры </w:t>
        <w:br/>
        <w:t xml:space="preserve">с предложением рассмотреть возможность дополнительного регулирования механизма использования единой субсидии из бюджета Ханты-Мансийского автономного округа – Югры бюджетам муниципальных образований Ханты-Мансийского автономного округа – Югры в рамках реализации государственной программы «Строительство» на осуществление органами местного самоуправления мероприятий по мене частного жилого помещения, непригодного для проживания инвалидов, включая участников специальной военной операции с инвалидностью, </w:t>
        <w:br/>
        <w:t xml:space="preserve">на жилое помещение муниципального жилищного фонда (письмо от 22.07.2025 </w:t>
        <w:br/>
        <w:t>№ 01-02-12533/5)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Style18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) По подпункту 1 пункта 3 </w:t>
      </w:r>
      <w:r>
        <w:rPr>
          <w:rFonts w:cs="Times New Roman" w:ascii="Times New Roman" w:hAnsi="Times New Roman"/>
          <w:sz w:val="28"/>
          <w:szCs w:val="28"/>
        </w:rPr>
        <w:t>решения 28 заседания Координационного совета: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ч. 2 ст. 91 Федерального закона от 20.03.2025 № 33-ФЗ </w:t>
        <w:br/>
        <w:t xml:space="preserve">«Об общих принципах организации местного самоуправления в единой системе публичной власти» (далее – Федеральный закон № 33) муниципальные правовые акты подлежат приведению в соответствие с этим Федеральным законом не позднее 01.01.2027.  </w:t>
      </w:r>
    </w:p>
    <w:p>
      <w:pPr>
        <w:pStyle w:val="Normal"/>
        <w:ind w:firstLine="709"/>
        <w:jc w:val="both"/>
        <w:rPr/>
      </w:pPr>
      <w:r>
        <w:rPr/>
        <w:t xml:space="preserve">Во исполнение указанного требования в Администрации города организована работа по приведению Устава муниципального образования городской округ Сургут Ханты-Мансийского автономного округа – Югры (далее – Устав города), муниципальных правовых актов в соответствие с положениями Федерального закона </w:t>
        <w:br/>
        <w:t>№ 33, вступающими в силу с 19.06.2025:</w:t>
      </w:r>
    </w:p>
    <w:p>
      <w:pPr>
        <w:pStyle w:val="Normal"/>
        <w:ind w:firstLine="709"/>
        <w:jc w:val="both"/>
        <w:rPr/>
      </w:pPr>
      <w:r>
        <w:rPr/>
        <w:t>- принято распоряжение Главы города от 21.05.2025 № 22 «О создании рабочей группы по подготовке изменений в Устав муниципального образования городской округ Сургут Ханты-Мансийского автономного округа – Югры», в состав которой включены представители Думы города, Администрации города и Контрольно-счетной палаты города;</w:t>
      </w:r>
    </w:p>
    <w:p>
      <w:pPr>
        <w:pStyle w:val="Normal"/>
        <w:ind w:firstLine="709"/>
        <w:jc w:val="both"/>
        <w:rPr>
          <w:shd w:fill="FFFFFF" w:val="clear"/>
        </w:rPr>
      </w:pPr>
      <w:r>
        <w:rPr/>
        <w:t>- принято распоряжение Главы города от 08.08.2025 № 32 «Об утверждении п</w:t>
      </w:r>
      <w:r>
        <w:rPr>
          <w:shd w:fill="FFFFFF" w:val="clear"/>
        </w:rPr>
        <w:t>лана подготовки муниципальных правовых актов по реализации</w:t>
      </w:r>
      <w:r>
        <w:rPr/>
        <w:t xml:space="preserve"> </w:t>
      </w:r>
      <w:r>
        <w:rPr>
          <w:shd w:fill="FFFFFF" w:val="clear"/>
        </w:rPr>
        <w:t>Федерального закона от 20.03.2025 № 33-ФЗ «Об общих принципах организации местного самоуправления в единой системе публичной власти»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В настоящее время осуществляется подготовка проекта изменений в Устав города для обсуждения на указанной рабочей группе и последующего внесения </w:t>
        <w:br/>
        <w:t xml:space="preserve">на рассмотрение Думы города в установленные законодательством сроки. </w:t>
      </w:r>
    </w:p>
    <w:p>
      <w:pPr>
        <w:pStyle w:val="Normal"/>
        <w:ind w:firstLine="709"/>
        <w:jc w:val="both"/>
        <w:rPr/>
      </w:pPr>
      <w:r>
        <w:rPr/>
        <w:t>Проект изменений в Устав города планируется вынести на рассмотрение Думы города во втором полугодии 2025 года.</w:t>
      </w:r>
    </w:p>
    <w:p>
      <w:pPr>
        <w:pStyle w:val="Normal"/>
        <w:ind w:firstLine="709"/>
        <w:jc w:val="both"/>
        <w:rPr/>
      </w:pPr>
      <w:r>
        <w:rPr/>
        <w:t>Иные муниципальные правовые акты планируется привести в сроки, предусмотренные Планом подготовки муниципальных правовых актов в целях реализации Федерального закона № 33, но не позднее 01.01.2027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6) По подпункту 2 пункта 3 решения 28 заседания Координационного совета: </w:t>
      </w:r>
    </w:p>
    <w:p>
      <w:pPr>
        <w:pStyle w:val="Normal"/>
        <w:ind w:firstLine="708"/>
        <w:jc w:val="both"/>
        <w:rPr/>
      </w:pPr>
      <w:r>
        <w:rPr/>
        <w:t xml:space="preserve">Администрацией города Сургута подготовлены изменения в постановление Администрации города от 24.08.2021 № 7477 «О порядке разработки и утверждения административных регламентов предоставления муниципальных услуг», утвержденные постановлением Администрации города от 18.04.2025 № 1893 в части: </w:t>
      </w:r>
    </w:p>
    <w:p>
      <w:pPr>
        <w:pStyle w:val="Normal"/>
        <w:ind w:firstLine="708"/>
        <w:jc w:val="both"/>
        <w:rPr/>
      </w:pPr>
      <w:r>
        <w:rPr/>
        <w:t xml:space="preserve">- исключения сведений о машиночитаемом описании процедур, правовых оснований для предоставления соответствующей муниципальной услуги; </w:t>
      </w:r>
    </w:p>
    <w:p>
      <w:pPr>
        <w:pStyle w:val="Normal"/>
        <w:ind w:firstLine="708"/>
        <w:jc w:val="both"/>
        <w:rPr/>
      </w:pPr>
      <w:r>
        <w:rPr/>
        <w:t>- исключения отдельных разделов в структуре административного регламента;</w:t>
      </w:r>
    </w:p>
    <w:p>
      <w:pPr>
        <w:pStyle w:val="Normal"/>
        <w:ind w:firstLine="708"/>
        <w:jc w:val="both"/>
        <w:rPr/>
      </w:pPr>
      <w:r>
        <w:rPr/>
        <w:t xml:space="preserve">- исключения правовых основаниях для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- дополнения новым разделом в структуре административного регламента «Иные положения, предусмотренные нормативным правовым актом Правительства Российской Федерации»; </w:t>
      </w:r>
    </w:p>
    <w:p>
      <w:pPr>
        <w:pStyle w:val="Normal"/>
        <w:ind w:firstLine="708"/>
        <w:jc w:val="both"/>
        <w:rPr/>
      </w:pPr>
      <w:r>
        <w:rPr/>
        <w:t xml:space="preserve">- приведения в соответствие содержания подпунктов 3.12, 3.14 пункта 3 раздела III;  </w:t>
      </w:r>
    </w:p>
    <w:p>
      <w:pPr>
        <w:pStyle w:val="Normal"/>
        <w:ind w:firstLine="708"/>
        <w:jc w:val="both"/>
        <w:rPr/>
      </w:pPr>
      <w:r>
        <w:rPr/>
        <w:t>- исключения вариантов предоставления муниципальной услуги, включающих порядок предоставления указанных услуг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.</w:t>
      </w:r>
    </w:p>
    <w:p>
      <w:pPr>
        <w:pStyle w:val="Heading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настоящее время Администрацией города Сургута осуществляется корректировка 65 административных регламентов предоставления муниципальных услуг в соответствии с федеральным законом от 27.07.2010 № 210-ФЗ </w:t>
        <w:br/>
        <w:t>«Об организации предоставления государственных и муниципальных услуг</w:t>
      </w:r>
      <w:r>
        <w:rPr>
          <w:b w:val="false"/>
          <w:sz w:val="28"/>
          <w:szCs w:val="28"/>
        </w:rPr>
        <w:t xml:space="preserve">» </w:t>
        <w:br/>
        <w:t>(с изменениями от 26.12.2024 № 494-ФЗ).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>
          <w:b/>
          <w:b/>
          <w:sz w:val="16"/>
          <w:szCs w:val="16"/>
          <w:highlight w:val="green"/>
        </w:rPr>
      </w:pPr>
      <w:r>
        <w:rPr>
          <w:b/>
          <w:sz w:val="16"/>
          <w:szCs w:val="16"/>
          <w:highlight w:val="green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1084" w:right="-1" w:hanging="375"/>
        <w:jc w:val="both"/>
        <w:rPr/>
      </w:pPr>
      <w:r>
        <w:rPr/>
        <w:t>По пункту 9 решения 28 заседания Координационного совета</w:t>
      </w:r>
      <w:r>
        <w:rPr>
          <w:szCs w:val="27"/>
        </w:rPr>
        <w:t>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собенностях бесплатного предоставления земельных участков участникам специальной военной операции принята к сведению, а также доведена </w:t>
        <w:br/>
        <w:t>до ответственных сотрудников, осуществляющих учет граждан, желающих бесплатно приобрести земельные участки для индивидуального жилищного строительства.</w:t>
      </w:r>
    </w:p>
    <w:p>
      <w:pPr>
        <w:pStyle w:val="Style16"/>
        <w:spacing w:before="0" w:after="0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1084" w:right="-1" w:hanging="375"/>
        <w:jc w:val="both"/>
        <w:rPr/>
      </w:pPr>
      <w:r>
        <w:rPr/>
        <w:t xml:space="preserve">По пункту 2 </w:t>
      </w:r>
      <w:r>
        <w:rPr>
          <w:szCs w:val="27"/>
        </w:rPr>
        <w:t>рекомендаций круглого стола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облема занятости и трудоустройства инвалидов является актуальной задачей, предполагающей оказание содействия инвалидам в поиске подходящей работы. Инвалидам предоставляются гарантии осуществления трудовой занятости путем проведения ряда специальных мероприятий, способствующих повышению </w:t>
        <w:br/>
        <w:t xml:space="preserve">их конкурентоспособности на рынке труда. На Координационном совете по делам инвалидов при Администрации города ежегодно рассматривается вопрос </w:t>
        <w:br/>
        <w:t xml:space="preserve">о реализации мер, направленных на содействие трудоустройству инвалидов, обратившихся в органы службы занятости. Для трудоустройства безработных граждан с ограниченными возможностями здоровья используется общий банк вакансий и банк вакансий, заявленный работодателями в счет установленной квоты для трудоустройства граждан с ограниченными возможностями здоровья. Подбор вариантов подходящей работы осуществляется с учетом показаний к труду, указанных в индивидуальной программе реабилитации и абилитации. 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имерным порядком организации социальной занятости инвалидов, утвержденным приказом Министерства труда и социальной защиты Российской Федерации от 28.07.2023 № 605н (далее – приказ Минтруда России от 28.07.2023 </w:t>
        <w:br/>
        <w:t xml:space="preserve">№ 605н) определено, что социальная занятость инвалидов трудоспособного возраста не предполагает осуществление трудовой деятельности в соответствии </w:t>
        <w:br/>
        <w:t xml:space="preserve">с законодательством Российской Федерации о занятости населения, направлена </w:t>
        <w:br/>
        <w:t xml:space="preserve">на социальную адаптацию и вовлеченность инвалидов в жизнь общества </w:t>
        <w:br/>
        <w:t xml:space="preserve">и осуществляется с согласия инвалидов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К уполномоченным организациям могут быть отнесены в том числе реабилитационные организации, организации системы социальной защиты </w:t>
        <w:br/>
        <w:t xml:space="preserve">и социального обслуживания, а также организации, осуществляющие деятельность по сопровождаемой трудовой деятельности инвалидов, которые могут предоставлять инвалидам услуги по социальной занятости по месту предоставления услуг </w:t>
        <w:br/>
        <w:t xml:space="preserve">по сопровождаемой трудовой деятельности. Реализация социальной занятости инвалидов осуществляется с применением  индивидуального обучения инвалида элементарным навыкам и умениям, необходимым для выполнения подобранного вида деятельности, и с созданием специальных условий в организациях для адаптации инвалида к осуществлению деятельности, в том числе предоставление постоянной помощи других лиц для выполнения подобранных видов деятельности, социально-психологическое сопровождение, предусматривающее содействие в межличностной коммуникации, организация отдыха, персональная помощь в осуществлении действий (участия в действиях) по передвижению, самообслуживанию, соблюдению санитарно-гигиенических правил, получению информации, ориентации </w:t>
        <w:br/>
        <w:t>и коммуникаци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Администрацией города проанализирована деятельность предприятий, учреждений, организаций разной ведомственной подчиненности, расположенных </w:t>
        <w:br/>
        <w:t>на территории города, для определения возможности организации социальной занятости инвалидов. В настоящее время организация социальной занятости инвалидов не входит в цели и предмет деятельности предприятий, учреждений, организаций, утвержденных Уставами, что не позволяет создать специальные условия для адаптации инвалида к осуществлению данной деятельности. В штатных расписаниях предприятий, учреждений, организаций не предусмотрены штатные должности специалистов, способных обеспечить социальную занятость инвалидов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товая поддержка некоммерческих автономных организаций в Устав которых внесена деятельность по социальной занятости инвалидов, в том числе </w:t>
        <w:br/>
        <w:t xml:space="preserve">по реализации программ и мероприятий, направленных на реабилитацию, абилитацию и социальную адаптацию предусмотрена постановлением Администрации города Сургута от 10.08.2023 № 3905 «О порядке предоставления грантов в форме субсидий победителям Конкурса грантов Главы города Сургута» </w:t>
        <w:br/>
        <w:t xml:space="preserve">(с изменениями от 22.01.2025 № 317). В Департамент социального развития Ханты-Мансийского автономного округа – Югры данная информация направлена </w:t>
        <w:br/>
        <w:t>исх. от 08.08.2025 № 01-02-13620/5.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1084" w:right="-1" w:hanging="375"/>
        <w:jc w:val="both"/>
        <w:rPr/>
      </w:pPr>
      <w:r>
        <w:rPr/>
        <w:t xml:space="preserve"> </w:t>
      </w:r>
      <w:r>
        <w:rPr/>
        <w:t>По пункту 3 рекомендаций круглого стола</w:t>
      </w:r>
      <w:r>
        <w:rPr>
          <w:szCs w:val="27"/>
        </w:rPr>
        <w:t>:</w:t>
      </w:r>
    </w:p>
    <w:p>
      <w:pPr>
        <w:pStyle w:val="Normal"/>
        <w:ind w:firstLine="709"/>
        <w:jc w:val="both"/>
        <w:rPr/>
      </w:pPr>
      <w:r>
        <w:rPr/>
        <w:t xml:space="preserve">Администрацией города на регулярной основе проводится информирование населения, направленное на освещение деятельности, проблем и успехов инвалидов и лиц с ограниченными возможностями здоровья. Осведомление осуществляется </w:t>
        <w:br/>
        <w:t xml:space="preserve">с использованием различных форматов и каналов распространения информации, среди которых официальный портал и социальные сети Администрации города, </w:t>
        <w:br/>
        <w:t xml:space="preserve">а также средства массовой информации.  </w:t>
      </w:r>
    </w:p>
    <w:p>
      <w:pPr>
        <w:pStyle w:val="Normal"/>
        <w:ind w:firstLine="709"/>
        <w:jc w:val="both"/>
        <w:rPr/>
      </w:pPr>
      <w:r>
        <w:rPr/>
        <w:t>Так, с 1 января 2025 года в средствах массовой коммуникации вышло более 40 материалов данной направленности, из них на официальном портале Администрации города – 1, в средствах массовой информации – 19, в социальных сетях – 20.</w:t>
      </w:r>
    </w:p>
    <w:p>
      <w:pPr>
        <w:pStyle w:val="Normal"/>
        <w:ind w:firstLine="709"/>
        <w:jc w:val="both"/>
        <w:rPr/>
      </w:pPr>
      <w:r>
        <w:rPr/>
        <w:t>Ссылки на некоторые вышедшие материалы:</w:t>
      </w:r>
    </w:p>
    <w:p>
      <w:pPr>
        <w:pStyle w:val="Style17"/>
        <w:numPr>
          <w:ilvl w:val="0"/>
          <w:numId w:val="5"/>
        </w:numPr>
        <w:spacing w:lineRule="auto" w:line="256" w:before="0" w:after="160"/>
        <w:contextualSpacing/>
        <w:rPr/>
      </w:pPr>
      <w:hyperlink r:id="rId12">
        <w:r>
          <w:rPr>
            <w:rStyle w:val="InternetLink"/>
            <w:color w:val="000000"/>
          </w:rPr>
          <w:t>https://admsurgut.ru/novosti/detail.php?ID=479756</w:t>
        </w:r>
      </w:hyperlink>
      <w:r>
        <w:rPr>
          <w:color w:val="000000"/>
        </w:rPr>
        <w:t xml:space="preserve"> </w:t>
      </w:r>
    </w:p>
    <w:p>
      <w:pPr>
        <w:pStyle w:val="Style17"/>
        <w:numPr>
          <w:ilvl w:val="0"/>
          <w:numId w:val="5"/>
        </w:numPr>
        <w:spacing w:lineRule="auto" w:line="256" w:before="0" w:after="160"/>
        <w:contextualSpacing/>
        <w:rPr>
          <w:color w:val="000000"/>
        </w:rPr>
      </w:pPr>
      <w:hyperlink r:id="rId13">
        <w:r>
          <w:rPr>
            <w:rStyle w:val="InternetLink"/>
            <w:color w:val="000000"/>
          </w:rPr>
          <w:t>https://stribuna.ru/articles/services/v_yugre_realizuyut_proekt_po_kompleksnoy_reabilitatsii_detey_invalidov/</w:t>
        </w:r>
      </w:hyperlink>
    </w:p>
    <w:p>
      <w:pPr>
        <w:pStyle w:val="Style17"/>
        <w:numPr>
          <w:ilvl w:val="0"/>
          <w:numId w:val="5"/>
        </w:numPr>
        <w:spacing w:lineRule="auto" w:line="256" w:before="0" w:after="160"/>
        <w:contextualSpacing/>
        <w:rPr>
          <w:color w:val="000000"/>
        </w:rPr>
      </w:pPr>
      <w:hyperlink r:id="rId14">
        <w:r>
          <w:rPr>
            <w:rStyle w:val="InternetLink"/>
            <w:color w:val="000000"/>
          </w:rPr>
          <w:t>https://sitv.ru/arhiv/news/v-yugru-otdoxnut-i-dlya-reabilitaczii-priexali-deti-iz-makeevki/</w:t>
        </w:r>
      </w:hyperlink>
    </w:p>
    <w:p>
      <w:pPr>
        <w:pStyle w:val="Style17"/>
        <w:numPr>
          <w:ilvl w:val="0"/>
          <w:numId w:val="5"/>
        </w:numPr>
        <w:spacing w:lineRule="auto" w:line="256" w:before="0" w:after="160"/>
        <w:contextualSpacing/>
        <w:rPr>
          <w:color w:val="000000"/>
        </w:rPr>
      </w:pPr>
      <w:hyperlink r:id="rId15">
        <w:r>
          <w:rPr>
            <w:rStyle w:val="InternetLink"/>
            <w:color w:val="000000"/>
          </w:rPr>
          <w:t>https://stribuna.ru/articles/society/bolee_1300_yugorchan_poluchili_putevki_na_sanatorno_kurortnoe_lechenie_ot_sfr/</w:t>
        </w:r>
      </w:hyperlink>
    </w:p>
    <w:p>
      <w:pPr>
        <w:pStyle w:val="Style17"/>
        <w:numPr>
          <w:ilvl w:val="0"/>
          <w:numId w:val="5"/>
        </w:numPr>
        <w:spacing w:lineRule="auto" w:line="256" w:before="0" w:after="160"/>
        <w:contextualSpacing/>
        <w:rPr>
          <w:color w:val="000000"/>
        </w:rPr>
      </w:pPr>
      <w:hyperlink r:id="rId16">
        <w:r>
          <w:rPr>
            <w:rStyle w:val="InternetLink"/>
            <w:color w:val="000000"/>
          </w:rPr>
          <w:t>https://ugra-tv.ru/radio/news/v-yugre-sovershenstvuetsya-sistema-soprovozhdeniya-grazhdan-s-mentalnymi-narusheniyami/</w:t>
        </w:r>
      </w:hyperlink>
    </w:p>
    <w:p>
      <w:pPr>
        <w:pStyle w:val="Style17"/>
        <w:numPr>
          <w:ilvl w:val="0"/>
          <w:numId w:val="5"/>
        </w:numPr>
        <w:spacing w:lineRule="auto" w:line="256" w:before="0" w:after="160"/>
        <w:contextualSpacing/>
        <w:rPr>
          <w:color w:val="000000"/>
        </w:rPr>
      </w:pPr>
      <w:hyperlink r:id="rId17">
        <w:r>
          <w:rPr>
            <w:rStyle w:val="InternetLink"/>
            <w:color w:val="000000"/>
          </w:rPr>
          <w:t>https://stribuna.ru/articles/sport/vydayushchiysya_uspekh_surgutskikh_voleybolistov_s_narusheniyami_slukha_itogi_sezona_2024_2025/</w:t>
        </w:r>
      </w:hyperlink>
    </w:p>
    <w:p>
      <w:pPr>
        <w:pStyle w:val="Style17"/>
        <w:numPr>
          <w:ilvl w:val="0"/>
          <w:numId w:val="5"/>
        </w:numPr>
        <w:spacing w:lineRule="auto" w:line="256" w:before="0" w:after="160"/>
        <w:contextualSpacing/>
        <w:rPr>
          <w:color w:val="000000"/>
        </w:rPr>
      </w:pPr>
      <w:hyperlink r:id="rId18">
        <w:r>
          <w:rPr>
            <w:rStyle w:val="InternetLink"/>
            <w:color w:val="000000"/>
          </w:rPr>
          <w:t>https://mysurgut.ru/news/veterany-boevykh-deystviy-v-surgute-poluchili-avtomobili-lada-vesta-s-ruchnym-upravleniem/</w:t>
        </w:r>
      </w:hyperlink>
    </w:p>
    <w:p>
      <w:pPr>
        <w:pStyle w:val="Style17"/>
        <w:numPr>
          <w:ilvl w:val="0"/>
          <w:numId w:val="5"/>
        </w:numPr>
        <w:spacing w:lineRule="auto" w:line="256" w:before="0" w:after="160"/>
        <w:contextualSpacing/>
        <w:rPr>
          <w:color w:val="000000"/>
        </w:rPr>
      </w:pPr>
      <w:hyperlink r:id="rId19">
        <w:r>
          <w:rPr>
            <w:rStyle w:val="InternetLink"/>
            <w:color w:val="000000"/>
          </w:rPr>
          <w:t>https://sitv.ru/arhiv/news/yugra-stanet-ploshhadkoj-dlya-aprobaczii-novogo-podxoda-k-zanyatiyam-sportom/</w:t>
        </w:r>
      </w:hyperlink>
    </w:p>
    <w:p>
      <w:pPr>
        <w:pStyle w:val="Style17"/>
        <w:numPr>
          <w:ilvl w:val="0"/>
          <w:numId w:val="5"/>
        </w:numPr>
        <w:spacing w:lineRule="auto" w:line="256" w:before="0" w:after="160"/>
        <w:contextualSpacing/>
        <w:rPr>
          <w:color w:val="000000"/>
        </w:rPr>
      </w:pPr>
      <w:hyperlink r:id="rId20">
        <w:r>
          <w:rPr>
            <w:rStyle w:val="InternetLink"/>
            <w:color w:val="000000"/>
          </w:rPr>
          <w:t>https://mysurgut.ru/news/pyat-surgutyan-stali-laureatami-premii-gubernatora-yugry/</w:t>
        </w:r>
      </w:hyperlink>
    </w:p>
    <w:p>
      <w:pPr>
        <w:pStyle w:val="Style17"/>
        <w:numPr>
          <w:ilvl w:val="0"/>
          <w:numId w:val="5"/>
        </w:numPr>
        <w:spacing w:lineRule="auto" w:line="256" w:before="0" w:after="160"/>
        <w:contextualSpacing/>
        <w:rPr/>
      </w:pPr>
      <w:hyperlink r:id="rId21">
        <w:r>
          <w:rPr>
            <w:rStyle w:val="InternetLink"/>
            <w:color w:val="000000"/>
          </w:rPr>
          <w:t>https://in-news.ru/news/surgutneftegaz-provel-traditsionnyy-blagotvoritelnyy-marafon/</w:t>
        </w:r>
      </w:hyperlink>
      <w:r>
        <w:rPr>
          <w:color w:val="000000"/>
        </w:rPr>
        <w:t xml:space="preserve"> </w:t>
      </w:r>
    </w:p>
    <w:p>
      <w:pPr>
        <w:pStyle w:val="Style17"/>
        <w:numPr>
          <w:ilvl w:val="0"/>
          <w:numId w:val="5"/>
        </w:numPr>
        <w:spacing w:lineRule="auto" w:line="256" w:before="0" w:after="160"/>
        <w:contextualSpacing/>
        <w:rPr>
          <w:color w:val="000000"/>
        </w:rPr>
      </w:pPr>
      <w:hyperlink r:id="rId22">
        <w:r>
          <w:rPr>
            <w:rStyle w:val="InternetLink"/>
            <w:color w:val="000000"/>
          </w:rPr>
          <w:t>https://stribuna.ru/articles/sport/simvol_edinstva_yugra_prinyala_pervyy_zimniy_kubok_zashchitnikov_otechestva_v_rossii/</w:t>
        </w:r>
      </w:hyperlink>
    </w:p>
    <w:p>
      <w:pPr>
        <w:pStyle w:val="Style17"/>
        <w:numPr>
          <w:ilvl w:val="0"/>
          <w:numId w:val="5"/>
        </w:numPr>
        <w:spacing w:lineRule="auto" w:line="256" w:before="0" w:after="160"/>
        <w:contextualSpacing/>
        <w:rPr>
          <w:color w:val="000000"/>
        </w:rPr>
      </w:pPr>
      <w:hyperlink r:id="rId23">
        <w:r>
          <w:rPr>
            <w:rStyle w:val="InternetLink"/>
            <w:color w:val="000000"/>
          </w:rPr>
          <w:t>https://sitv.ru/arhiv/news/uchastniki-kubka-zashhitnika-otechestva-vysoko-oczenili-sportobekty-yugry/</w:t>
        </w:r>
      </w:hyperlink>
    </w:p>
    <w:p>
      <w:pPr>
        <w:pStyle w:val="Style17"/>
        <w:numPr>
          <w:ilvl w:val="0"/>
          <w:numId w:val="5"/>
        </w:numPr>
        <w:spacing w:lineRule="auto" w:line="256" w:before="0" w:after="160"/>
        <w:contextualSpacing/>
        <w:rPr>
          <w:color w:val="000000"/>
        </w:rPr>
      </w:pPr>
      <w:hyperlink r:id="rId24">
        <w:r>
          <w:rPr>
            <w:rStyle w:val="InternetLink"/>
            <w:color w:val="000000"/>
          </w:rPr>
          <w:t>https://in-news.ru/news/uchastniki-svo-poluchivshie-invalidnost-mogut-rasschityvat-na-sistemu-umnyy-dom/</w:t>
        </w:r>
      </w:hyperlink>
    </w:p>
    <w:p>
      <w:pPr>
        <w:pStyle w:val="Style17"/>
        <w:numPr>
          <w:ilvl w:val="0"/>
          <w:numId w:val="5"/>
        </w:numPr>
        <w:spacing w:lineRule="auto" w:line="256" w:before="0" w:after="160"/>
        <w:contextualSpacing/>
        <w:rPr>
          <w:color w:val="000000"/>
        </w:rPr>
      </w:pPr>
      <w:hyperlink r:id="rId25">
        <w:r>
          <w:rPr>
            <w:rStyle w:val="InternetLink"/>
            <w:color w:val="000000"/>
          </w:rPr>
          <w:t>https://www.siapress.ru/_opinions/134320-rasskazivaem-o-zakonah-kotorie-vstupyat-v-silu-v-marte-2025-goda</w:t>
        </w:r>
      </w:hyperlink>
    </w:p>
    <w:p>
      <w:pPr>
        <w:pStyle w:val="Style17"/>
        <w:numPr>
          <w:ilvl w:val="0"/>
          <w:numId w:val="5"/>
        </w:numPr>
        <w:spacing w:lineRule="auto" w:line="256" w:before="0" w:after="160"/>
        <w:contextualSpacing/>
        <w:rPr>
          <w:color w:val="000000"/>
        </w:rPr>
      </w:pPr>
      <w:hyperlink r:id="rId26">
        <w:r>
          <w:rPr>
            <w:rStyle w:val="InternetLink"/>
            <w:color w:val="000000"/>
          </w:rPr>
          <w:t>https://ugra-tv.ru/radio/news/yugorchanka-otlichilas-na-vserossiyskoy-iv-zimney-spartakiade-invalidov/</w:t>
        </w:r>
      </w:hyperlink>
    </w:p>
    <w:p>
      <w:pPr>
        <w:pStyle w:val="Style17"/>
        <w:numPr>
          <w:ilvl w:val="0"/>
          <w:numId w:val="5"/>
        </w:numPr>
        <w:spacing w:lineRule="auto" w:line="256" w:before="0" w:after="160"/>
        <w:contextualSpacing/>
        <w:rPr>
          <w:color w:val="000000"/>
        </w:rPr>
      </w:pPr>
      <w:hyperlink r:id="rId27">
        <w:r>
          <w:rPr>
            <w:rStyle w:val="InternetLink"/>
            <w:color w:val="000000"/>
          </w:rPr>
          <w:t>https://www.siapress.ru/news/134221-v-bolshom-sorokino-obnovlyayut-detskiy-sad-i-polikliniku</w:t>
        </w:r>
      </w:hyperlink>
    </w:p>
    <w:p>
      <w:pPr>
        <w:pStyle w:val="Style17"/>
        <w:numPr>
          <w:ilvl w:val="0"/>
          <w:numId w:val="5"/>
        </w:numPr>
        <w:spacing w:lineRule="auto" w:line="256" w:before="0" w:after="160"/>
        <w:contextualSpacing/>
        <w:rPr>
          <w:color w:val="000000"/>
        </w:rPr>
      </w:pPr>
      <w:hyperlink r:id="rId28">
        <w:r>
          <w:rPr>
            <w:rStyle w:val="InternetLink"/>
            <w:color w:val="000000"/>
          </w:rPr>
          <w:t>https://sitv.ru/arhiv/news/v-yugre-mogut-sdelat-besplatnym-proezd-v-avtobusax-dlya-detej-s-invalidnostyu/</w:t>
        </w:r>
      </w:hyperlink>
    </w:p>
    <w:p>
      <w:pPr>
        <w:pStyle w:val="Style17"/>
        <w:numPr>
          <w:ilvl w:val="0"/>
          <w:numId w:val="5"/>
        </w:numPr>
        <w:spacing w:lineRule="auto" w:line="256" w:before="0" w:after="160"/>
        <w:contextualSpacing/>
        <w:rPr>
          <w:color w:val="000000"/>
        </w:rPr>
      </w:pPr>
      <w:hyperlink r:id="rId29">
        <w:r>
          <w:rPr>
            <w:rStyle w:val="InternetLink"/>
            <w:color w:val="000000"/>
          </w:rPr>
          <w:t>https://stribuna.ru/articles/economics/v_nizhnevartovske_deti_s_invalidnostyu_smogut_ezdit_na_avtobusakh_besplatno/</w:t>
        </w:r>
      </w:hyperlink>
    </w:p>
    <w:p>
      <w:pPr>
        <w:pStyle w:val="Style17"/>
        <w:numPr>
          <w:ilvl w:val="0"/>
          <w:numId w:val="5"/>
        </w:numPr>
        <w:spacing w:lineRule="auto" w:line="256" w:before="0" w:after="160"/>
        <w:contextualSpacing/>
        <w:rPr>
          <w:color w:val="000000"/>
        </w:rPr>
      </w:pPr>
      <w:hyperlink r:id="rId30">
        <w:r>
          <w:rPr>
            <w:rStyle w:val="InternetLink"/>
            <w:color w:val="000000"/>
          </w:rPr>
          <w:t>https://snegir86.ru/news/news/v_hmao_rabotaushchie_roditeli_detei-invalidov_smogut_poluchat_ejemesyachnye_vyplaty</w:t>
        </w:r>
      </w:hyperlink>
    </w:p>
    <w:p>
      <w:pPr>
        <w:pStyle w:val="Style17"/>
        <w:numPr>
          <w:ilvl w:val="0"/>
          <w:numId w:val="5"/>
        </w:numPr>
        <w:spacing w:lineRule="auto" w:line="256" w:before="0" w:after="160"/>
        <w:contextualSpacing/>
        <w:rPr>
          <w:color w:val="000000"/>
        </w:rPr>
      </w:pPr>
      <w:hyperlink r:id="rId31">
        <w:r>
          <w:rPr>
            <w:rStyle w:val="InternetLink"/>
            <w:color w:val="000000"/>
          </w:rPr>
          <w:t>https://mysurgut.ru/news/v-yugre-izmenilis-pravila-vyplat-roditelyam-detey-invalidov/</w:t>
        </w:r>
      </w:hyperlink>
    </w:p>
    <w:p>
      <w:pPr>
        <w:pStyle w:val="Style17"/>
        <w:numPr>
          <w:ilvl w:val="0"/>
          <w:numId w:val="5"/>
        </w:numPr>
        <w:spacing w:lineRule="auto" w:line="256" w:before="0" w:after="160"/>
        <w:contextualSpacing/>
        <w:rPr>
          <w:color w:val="000000"/>
        </w:rPr>
      </w:pPr>
      <w:hyperlink r:id="rId32">
        <w:r>
          <w:rPr>
            <w:rStyle w:val="InternetLink"/>
            <w:color w:val="000000"/>
          </w:rPr>
          <w:t>https://vk.com/wall713866995_8133</w:t>
        </w:r>
      </w:hyperlink>
    </w:p>
    <w:p>
      <w:pPr>
        <w:pStyle w:val="Style17"/>
        <w:numPr>
          <w:ilvl w:val="0"/>
          <w:numId w:val="5"/>
        </w:numPr>
        <w:spacing w:lineRule="auto" w:line="256" w:before="0" w:after="160"/>
        <w:contextualSpacing/>
        <w:rPr/>
      </w:pPr>
      <w:hyperlink r:id="rId33">
        <w:r>
          <w:rPr>
            <w:rStyle w:val="InternetLink"/>
            <w:color w:val="000000"/>
          </w:rPr>
          <w:t>https://t.me/neft_media/14731</w:t>
        </w:r>
      </w:hyperlink>
      <w:r>
        <w:rPr>
          <w:color w:val="000000"/>
        </w:rPr>
        <w:t xml:space="preserve"> </w:t>
      </w:r>
    </w:p>
    <w:p>
      <w:pPr>
        <w:pStyle w:val="Style17"/>
        <w:numPr>
          <w:ilvl w:val="0"/>
          <w:numId w:val="5"/>
        </w:numPr>
        <w:spacing w:lineRule="auto" w:line="256" w:before="0" w:after="160"/>
        <w:contextualSpacing/>
        <w:rPr>
          <w:color w:val="000000"/>
        </w:rPr>
      </w:pPr>
      <w:hyperlink r:id="rId34">
        <w:r>
          <w:rPr>
            <w:rStyle w:val="InternetLink"/>
            <w:color w:val="000000"/>
          </w:rPr>
          <w:t>https://telegram.me/omedia24/23022</w:t>
        </w:r>
      </w:hyperlink>
    </w:p>
    <w:p>
      <w:pPr>
        <w:pStyle w:val="Style17"/>
        <w:numPr>
          <w:ilvl w:val="0"/>
          <w:numId w:val="5"/>
        </w:numPr>
        <w:spacing w:lineRule="auto" w:line="256" w:before="0" w:after="160"/>
        <w:contextualSpacing/>
        <w:rPr/>
      </w:pPr>
      <w:hyperlink r:id="rId35">
        <w:r>
          <w:rPr>
            <w:rStyle w:val="InternetLink"/>
            <w:color w:val="000000"/>
          </w:rPr>
          <w:t>https://t.me/HantyMoney/34353</w:t>
        </w:r>
      </w:hyperlink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Кроме того, на официальном портале Администрации города в разделе Новости Центра занятости населения регулярно размещаются вакансии для инвалидов. </w:t>
        <w:br/>
        <w:t>С 1 января 2025 года было опубликовано 13 материалов:</w:t>
      </w:r>
    </w:p>
    <w:p>
      <w:pPr>
        <w:pStyle w:val="Style17"/>
        <w:numPr>
          <w:ilvl w:val="0"/>
          <w:numId w:val="2"/>
        </w:numPr>
        <w:spacing w:lineRule="auto" w:line="256" w:before="0" w:after="160"/>
        <w:contextualSpacing/>
        <w:rPr/>
      </w:pPr>
      <w:hyperlink r:id="rId36">
        <w:r>
          <w:rPr>
            <w:rStyle w:val="InternetLink"/>
            <w:color w:val="000000"/>
          </w:rPr>
          <w:t>https://admsurgut.ru/novosti/?section=38419&amp;PAGEN_1=2&amp;tag=%D0%A6%D0%B5%D0%BD%D1%82%D1%80+%D0%B7%D0%B0%D0%BD%D1%8F%D1%82%D0%BE%D1%81%D1%82%D0%B8+%D0%BD%D0%B0%D1%81%D0%B5%D0%BB%D0%B5%D0%BD%D0%B8%D1%8F</w:t>
        </w:r>
      </w:hyperlink>
      <w:r>
        <w:rPr>
          <w:color w:val="000000"/>
        </w:rPr>
        <w:t xml:space="preserve">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рагин Игорь Юрьевич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меститель директора МКУ «УИТС г. Сургута»,</w:t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тел.: (3462) 21-57-67;</w:t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Бакика Оксана Борисовна,</w:t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специалист-эксперт отдела социально-экономического прогнозирования</w:t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тел.: 8 (3462) 52-20-38</w:t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инокурова Ирина Владимировна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консультант отдела по работе с отдельными категория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раждан и охраны здоровья населения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тел.: (3462) 52-26-56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харов Антон Анатольевич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меститель начальника аналитиче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дела правового управлени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: (3462) 52-21-78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иор Марина Владимировн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лавный специалист отдела по работе со С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митета информационной полити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: (3462) 52-24-39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Катерли Юлия Владимировна</w:t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начальник отдела учета и оформления</w:t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специализированного жилищного фонда, обмена</w:t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жилья управления учёта и распределения жилья</w:t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департамента имущественных и земельных отношений</w:t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тел.: (3462) 52-81-14;</w:t>
      </w:r>
    </w:p>
    <w:p>
      <w:pPr>
        <w:pStyle w:val="Normal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дведева Альбина Ильясовна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лавный специалист отдела по работе со С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комитета информационной политики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тел.: (3462) 52-23-76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Гусев Игорь Васильевич,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специалист-эксперт службы по обеспечению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заимодействия с представительными органами влас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комитета внутренней и молодежной политики,</w:t>
      </w:r>
    </w:p>
    <w:p>
      <w:pPr>
        <w:pStyle w:val="Normal"/>
        <w:jc w:val="both"/>
        <w:rPr/>
      </w:pPr>
      <w:r>
        <w:rPr>
          <w:sz w:val="16"/>
          <w:szCs w:val="16"/>
        </w:rPr>
        <w:t>тел.: (3462) 52-20-80</w:t>
      </w:r>
    </w:p>
    <w:sectPr>
      <w:headerReference w:type="default" r:id="rId37"/>
      <w:headerReference w:type="first" r:id="rId38"/>
      <w:type w:val="nextPage"/>
      <w:pgSz w:w="11906" w:h="16838"/>
      <w:pgMar w:left="1134" w:right="567" w:gutter="0" w:header="709" w:top="851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0"/>
        </w:tabs>
        <w:ind w:left="1084" w:hanging="37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4" w:hanging="375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MS Sans Serif;Arial" w:hAnsi="MS Sans Serif;Arial" w:cs="MS Sans Serif;Arial"/>
    </w:rPr>
  </w:style>
  <w:style w:type="character" w:styleId="1">
    <w:name w:val="Заголовок 1 Знак"/>
    <w:qFormat/>
    <w:rPr>
      <w:b/>
      <w:bCs/>
      <w:szCs w:val="24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20"/>
    </w:pPr>
    <w:rPr>
      <w:szCs w:val="20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MS Sans Serif;Arial" w:hAnsi="MS Sans Serif;Arial" w:cs="MS Sans Serif;Arial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k.ru/group/70000002617830/topic/157866287742438%0Dhttps://vk.com/libsurgut?w=wall-196934862_5337" TargetMode="External"/><Relationship Id="rId3" Type="http://schemas.openxmlformats.org/officeDocument/2006/relationships/hyperlink" Target="https://ok.ru/group/70000002617830/topic/157866287742438%0Dhttps://vk.com/libsurgut?w=wall-196934862_5337" TargetMode="External"/><Relationship Id="rId4" Type="http://schemas.openxmlformats.org/officeDocument/2006/relationships/hyperlink" Target="https://vk.com/variantsurgut?w=wall-71037376_9275" TargetMode="External"/><Relationship Id="rId5" Type="http://schemas.openxmlformats.org/officeDocument/2006/relationships/hyperlink" Target="http://www.lds-surgut.ru/" TargetMode="External"/><Relationship Id="rId6" Type="http://schemas.openxmlformats.org/officeDocument/2006/relationships/hyperlink" Target="http://www.nadezhda-sport.ru/" TargetMode="External"/><Relationship Id="rId7" Type="http://schemas.openxmlformats.org/officeDocument/2006/relationships/hyperlink" Target="https://vk.com/wall-157263682_11287" TargetMode="External"/><Relationship Id="rId8" Type="http://schemas.openxmlformats.org/officeDocument/2006/relationships/hyperlink" Target="https://vk.com/wall-157263682_11405" TargetMode="External"/><Relationship Id="rId9" Type="http://schemas.openxmlformats.org/officeDocument/2006/relationships/hyperlink" Target="https://vk.com/kvart_art86?w=wall-202649070_3371" TargetMode="External"/><Relationship Id="rId10" Type="http://schemas.openxmlformats.org/officeDocument/2006/relationships/hyperlink" Target="https://vk.com/wall-157263682_11468" TargetMode="External"/><Relationship Id="rId11" Type="http://schemas.openxmlformats.org/officeDocument/2006/relationships/hyperlink" Target="https://vk.com/wall-157263682_11587" TargetMode="External"/><Relationship Id="rId12" Type="http://schemas.openxmlformats.org/officeDocument/2006/relationships/hyperlink" Target="https://admsurgut.ru/novosti/detail.php?ID=479756" TargetMode="External"/><Relationship Id="rId13" Type="http://schemas.openxmlformats.org/officeDocument/2006/relationships/hyperlink" Target="https://stribuna.ru/articles/services/v_yugre_realizuyut_proekt_po_kompleksnoy_reabilitatsii_detey_invalidov/" TargetMode="External"/><Relationship Id="rId14" Type="http://schemas.openxmlformats.org/officeDocument/2006/relationships/hyperlink" Target="https://sitv.ru/arhiv/news/v-yugru-otdoxnut-i-dlya-reabilitaczii-priexali-deti-iz-makeevki/" TargetMode="External"/><Relationship Id="rId15" Type="http://schemas.openxmlformats.org/officeDocument/2006/relationships/hyperlink" Target="https://stribuna.ru/articles/society/bolee_1300_yugorchan_poluchili_putevki_na_sanatorno_kurortnoe_lechenie_ot_sfr/" TargetMode="External"/><Relationship Id="rId16" Type="http://schemas.openxmlformats.org/officeDocument/2006/relationships/hyperlink" Target="https://ugra-tv.ru/radio/news/v-yugre-sovershenstvuetsya-sistema-soprovozhdeniya-grazhdan-s-mentalnymi-narusheniyami/" TargetMode="External"/><Relationship Id="rId17" Type="http://schemas.openxmlformats.org/officeDocument/2006/relationships/hyperlink" Target="https://stribuna.ru/articles/sport/vydayushchiysya_uspekh_surgutskikh_voleybolistov_s_narusheniyami_slukha_itogi_sezona_2024_2025/" TargetMode="External"/><Relationship Id="rId18" Type="http://schemas.openxmlformats.org/officeDocument/2006/relationships/hyperlink" Target="https://mysurgut.ru/news/veterany-boevykh-deystviy-v-surgute-poluchili-avtomobili-lada-vesta-s-ruchnym-upravleniem/" TargetMode="External"/><Relationship Id="rId19" Type="http://schemas.openxmlformats.org/officeDocument/2006/relationships/hyperlink" Target="https://sitv.ru/arhiv/news/yugra-stanet-ploshhadkoj-dlya-aprobaczii-novogo-podxoda-k-zanyatiyam-sportom/" TargetMode="External"/><Relationship Id="rId20" Type="http://schemas.openxmlformats.org/officeDocument/2006/relationships/hyperlink" Target="https://mysurgut.ru/news/pyat-surgutyan-stali-laureatami-premii-gubernatora-yugry/" TargetMode="External"/><Relationship Id="rId21" Type="http://schemas.openxmlformats.org/officeDocument/2006/relationships/hyperlink" Target="https://in-news.ru/news/surgutneftegaz-provel-traditsionnyy-blagotvoritelnyy-marafon/" TargetMode="External"/><Relationship Id="rId22" Type="http://schemas.openxmlformats.org/officeDocument/2006/relationships/hyperlink" Target="https://stribuna.ru/articles/sport/simvol_edinstva_yugra_prinyala_pervyy_zimniy_kubok_zashchitnikov_otechestva_v_rossii/" TargetMode="External"/><Relationship Id="rId23" Type="http://schemas.openxmlformats.org/officeDocument/2006/relationships/hyperlink" Target="https://sitv.ru/arhiv/news/uchastniki-kubka-zashhitnika-otechestva-vysoko-oczenili-sportobekty-yugry/" TargetMode="External"/><Relationship Id="rId24" Type="http://schemas.openxmlformats.org/officeDocument/2006/relationships/hyperlink" Target="https://in-news.ru/news/uchastniki-svo-poluchivshie-invalidnost-mogut-rasschityvat-na-sistemu-umnyy-dom/" TargetMode="External"/><Relationship Id="rId25" Type="http://schemas.openxmlformats.org/officeDocument/2006/relationships/hyperlink" Target="https://www.siapress.ru/_opinions/134320-rasskazivaem-o-zakonah-kotorie-vstupyat-v-silu-v-marte-2025-goda" TargetMode="External"/><Relationship Id="rId26" Type="http://schemas.openxmlformats.org/officeDocument/2006/relationships/hyperlink" Target="https://ugra-tv.ru/radio/news/yugorchanka-otlichilas-na-vserossiyskoy-iv-zimney-spartakiade-invalidov/" TargetMode="External"/><Relationship Id="rId27" Type="http://schemas.openxmlformats.org/officeDocument/2006/relationships/hyperlink" Target="https://www.siapress.ru/news/134221-v-bolshom-sorokino-obnovlyayut-detskiy-sad-i-polikliniku" TargetMode="External"/><Relationship Id="rId28" Type="http://schemas.openxmlformats.org/officeDocument/2006/relationships/hyperlink" Target="https://sitv.ru/arhiv/news/v-yugre-mogut-sdelat-besplatnym-proezd-v-avtobusax-dlya-detej-s-invalidnostyu/" TargetMode="External"/><Relationship Id="rId29" Type="http://schemas.openxmlformats.org/officeDocument/2006/relationships/hyperlink" Target="https://stribuna.ru/articles/economics/v_nizhnevartovske_deti_s_invalidnostyu_smogut_ezdit_na_avtobusakh_besplatno/" TargetMode="External"/><Relationship Id="rId30" Type="http://schemas.openxmlformats.org/officeDocument/2006/relationships/hyperlink" Target="https://snegir86.ru/news/news/v_hmao_rabotaushchie_roditeli_detei-invalidov_smogut_poluchat_ejemesyachnye_vyplaty" TargetMode="External"/><Relationship Id="rId31" Type="http://schemas.openxmlformats.org/officeDocument/2006/relationships/hyperlink" Target="https://mysurgut.ru/news/v-yugre-izmenilis-pravila-vyplat-roditelyam-detey-invalidov/" TargetMode="External"/><Relationship Id="rId32" Type="http://schemas.openxmlformats.org/officeDocument/2006/relationships/hyperlink" Target="https://vk.com/wall713866995_8133" TargetMode="External"/><Relationship Id="rId33" Type="http://schemas.openxmlformats.org/officeDocument/2006/relationships/hyperlink" Target="https://t.me/neft_media/14731" TargetMode="External"/><Relationship Id="rId34" Type="http://schemas.openxmlformats.org/officeDocument/2006/relationships/hyperlink" Target="https://telegram.me/omedia24/23022" TargetMode="External"/><Relationship Id="rId35" Type="http://schemas.openxmlformats.org/officeDocument/2006/relationships/hyperlink" Target="https://t.me/HantyMoney/34353" TargetMode="External"/><Relationship Id="rId36" Type="http://schemas.openxmlformats.org/officeDocument/2006/relationships/hyperlink" Target="https://admsurgut.ru/novosti/?section=38419&amp;PAGEN_1=2&amp;tag=&#1062;&#1077;&#1085;&#1090;&#1088;+&#1079;&#1072;&#1085;&#1103;&#1090;&#1086;&#1089;&#1090;&#1080;+&#1085;&#1072;&#1089;&#1077;&#1083;&#1077;&#1085;&#1080;&#1103;" TargetMode="External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0:32:00Z</dcterms:created>
  <dc:creator>Колегова Оксана Наилевна</dc:creator>
  <dc:description/>
  <dc:language>en-US</dc:language>
  <cp:lastModifiedBy>Салмин Антон Сергеевич</cp:lastModifiedBy>
  <cp:lastPrinted>2025-08-12T15:32:00Z</cp:lastPrinted>
  <dcterms:modified xsi:type="dcterms:W3CDTF">2025-08-12T10:32:00Z</dcterms:modified>
  <cp:revision>3</cp:revision>
  <dc:subject/>
  <dc:title/>
</cp:coreProperties>
</file>