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ДУМА ХАНТЫ-МАНСИЙСКОГО АВТОНОМНОГО ОКРУГА – ЮГРЫ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Комитет Думы Ханты-Мансийского автономного округа – Югры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о социальному развитию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Ханты-Мансийск                                                                  28 сентября 2023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Мира, д. 5</w:t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Начало в 14: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л заседаний Думы (6-й этаж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КОМЕНД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круглого стола на тем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Segoe UI"/>
          <w:b/>
          <w:kern w:val="2"/>
          <w:szCs w:val="28"/>
          <w:lang w:eastAsia="zh-CN" w:bidi="hi-IN"/>
        </w:rPr>
        <w:t>"</w:t>
      </w:r>
      <w:r>
        <w:rPr>
          <w:b/>
          <w:color w:val="000000"/>
          <w:sz w:val="28"/>
          <w:szCs w:val="28"/>
        </w:rPr>
        <w:t xml:space="preserve">О развитии реабилитационного направления здравоохранения </w:t>
        <w:br/>
        <w:t>Ханты-Мансийского автономного округа – Югры</w:t>
      </w:r>
      <w:r>
        <w:rPr>
          <w:rFonts w:eastAsia="Segoe UI"/>
          <w:b/>
          <w:kern w:val="2"/>
          <w:szCs w:val="28"/>
          <w:lang w:eastAsia="zh-CN" w:bidi="hi-IN"/>
        </w:rPr>
        <w:t>"</w:t>
      </w:r>
    </w:p>
    <w:p>
      <w:pPr>
        <w:pStyle w:val="Normal"/>
        <w:suppressAutoHyphens w:val="true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заместитель Председателя Думы Ханты-Мансийского автономного округа – Югры Западнова Н.Л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ённые по обсуждаемым вопросам (список прилагается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ы Думы Ханты-Мансийского автономного округа – Югры по итогам круглого стола с участием представителей </w:t>
      </w:r>
      <w:r>
        <w:rPr>
          <w:sz w:val="28"/>
          <w:szCs w:val="28"/>
        </w:rPr>
        <w:t>Отделения Фонда пенсионного и социального страхования Российской Федерации по Ханты-Мансийскому автономному округу – Югре</w:t>
      </w:r>
      <w:r>
        <w:rPr>
          <w:color w:val="000000"/>
          <w:sz w:val="28"/>
          <w:szCs w:val="28"/>
        </w:rPr>
        <w:t xml:space="preserve">, представителей исполнительных органов автономного округа, Уполномоченного по правам человека в Ханты-Мансийском автономном округе – Югре, Уполномоченного по правам ребёнка в Ханты-Мансийском автономном округе – Югре, а также других участников </w:t>
      </w:r>
      <w:r>
        <w:rPr>
          <w:b/>
          <w:color w:val="000000"/>
          <w:sz w:val="28"/>
          <w:szCs w:val="28"/>
        </w:rPr>
        <w:t>отметили следующе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В Ханты-Мансийском автономном округе – Югре (далее – автономный округ) организована трехэтапная система медицинской реабилитации взрослых и детей, определён перечень медицинских организаций, осуществляющих оказание медицинской реабилитации с учётом этапов реабилитации, медицинских зон и профилей, разработана и утверждена маршрутизация пациентов при оказании медицинской помощи по медицинской реабилитации.</w:t>
      </w:r>
    </w:p>
    <w:p>
      <w:pPr>
        <w:pStyle w:val="Normal"/>
        <w:widowControl w:val="false"/>
        <w:suppressAutoHyphens w:val="true"/>
        <w:spacing w:before="0" w:after="12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В целях соблюдения преемственности в оказании медицинской помощи и своевременного направления взрослых и детей на второй и третий этапы медицинской реабилитации в автономном округе определены 4 медицинские зоны с учётом территориальной отдалённости и ориентации на медицинские организации, оказывающие специализированную, в том числе высокотехнологичную, медицинскую помощь по основным профилям заболеваний.</w:t>
      </w:r>
    </w:p>
    <w:p>
      <w:pPr>
        <w:pStyle w:val="Normal"/>
        <w:widowControl w:val="false"/>
        <w:suppressAutoHyphens w:val="true"/>
        <w:spacing w:before="0" w:after="12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озданы 5 отделений ранней медицинской реабилитации взрослых </w:t>
        <w:br/>
        <w:t>в 5 медицинских организациях государственной системы здравоохранения автономного округа.</w:t>
      </w:r>
    </w:p>
    <w:p>
      <w:pPr>
        <w:pStyle w:val="Normal"/>
        <w:widowControl w:val="false"/>
        <w:suppressAutoHyphens w:val="true"/>
        <w:spacing w:before="0" w:after="12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дицинская реабилитация на втором этапе осуществляется в 13 медицинских организациях автономного округ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Коечная мощность реабилитационных учреждений (отделений) автономного округа, осуществляющих медицинскую реабилитацию на втором этапе, в 2023 году увеличена и составляет 402 койки, в том числе 343 койки для взрослого населения, 59 коек для детского населения (в 2022 году – 392 койки, в том числе 343 койки для взрослого населения, 49 коек для детского населения, в 2021–2020 годах – 367 коек, в том числе 323 койки для взрослого населения, 44 койки для детского населени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 xml:space="preserve">Обеспеченность круглосуточными реабилитационными койками на </w:t>
        <w:br/>
        <w:t>10 тыс. населения в 2023 году составила 2,35 (2022 год – 2,29, 2021 год – 2,18, 2020 год – 2,19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ретий этап медицинской реабилитации взрослых и детей осуществляется при оказании первичной медико-санитарной помощи в условиях дневного стационара и в амбулаторных условиях, в том числе на дому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условиях дневного стационара медицинская реабилитация организована в 9 медицинских организациях автономного округ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дицинская реабилитация в амбулаторных условиях осуществляется в 18 медицинских организациях автономного округ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C 2022 года в автономном округе реализуется федеральная программа "Оптимальная для восстановления здоровья медицинская реабилитация" (со сроком реализации до 2030 года). Основными задачами программы являются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  <w:tab w:val="left" w:pos="851" w:leader="none"/>
          <w:tab w:val="left" w:pos="1116" w:leader="none"/>
        </w:tabs>
        <w:suppressAutoHyphens w:val="true"/>
        <w:spacing w:before="0" w:after="20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 xml:space="preserve">Обеспечение </w:t>
      </w:r>
      <w:r>
        <w:rPr>
          <w:sz w:val="28"/>
          <w:szCs w:val="28"/>
          <w:lang w:eastAsia="en-US" w:bidi="ru-RU"/>
        </w:rPr>
        <w:t xml:space="preserve">доступности оказания медицинской помощи </w:t>
        <w:br/>
        <w:t>по медицинской реабилитации взрослым и детям</w:t>
      </w:r>
      <w:r>
        <w:rPr>
          <w:sz w:val="28"/>
          <w:szCs w:val="28"/>
          <w:lang w:eastAsia="en-US"/>
        </w:rPr>
        <w:t xml:space="preserve"> на всех этапах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  <w:tab w:val="left" w:pos="851" w:leader="none"/>
          <w:tab w:val="left" w:pos="1093" w:leader="none"/>
        </w:tabs>
        <w:suppressAutoHyphens w:val="true"/>
        <w:spacing w:before="0" w:after="20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Совершенствование и развитие организации медицинской реабилитации при оказании специализированной, в том числе высокотехнологичной, медицинской помощи (первый, второй этап), при оказании первичной медико-санитарной помощи в амбулаторных условиях и условиях дневного стационара (третий этап)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  <w:tab w:val="left" w:pos="851" w:leader="none"/>
          <w:tab w:val="left" w:pos="1089" w:leader="none"/>
        </w:tabs>
        <w:suppressAutoHyphens w:val="true"/>
        <w:spacing w:before="0" w:after="20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Кадровое обеспечение реабилитационной службы автономного округа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20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онно-методическое сопровождение деятельности реабилитационной службы автономного округа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20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оставление гражданам объективной, актуальной информации </w:t>
        <w:br/>
        <w:t>о реабилитационных программах и возможностях медицинской реабилитац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В рамках реализации программы в 2022-2026 годах осуществляется дооснащение (переоснащение) медицинскими изделиями медицинских организаций, имеющих в своей структуре подразделения, оказывающие медицинскую помощь по медицинской реабилитации, в соответствии с порядками организации медицинской реабилитации взрослых и детей.</w:t>
      </w:r>
      <w:r>
        <w:rPr>
          <w:rFonts w:eastAsia="Malgun Gothic"/>
          <w:color w:val="000000"/>
          <w:sz w:val="28"/>
          <w:szCs w:val="28"/>
        </w:rPr>
        <w:t xml:space="preserve"> Всего до 2026 года включены в проект по </w:t>
      </w:r>
      <w:r>
        <w:rPr>
          <w:rFonts w:eastAsia="Arial"/>
          <w:sz w:val="28"/>
          <w:szCs w:val="28"/>
        </w:rPr>
        <w:t>дооснащению (переоснащению) медицинскими изделиями 22 медицинские организации автономн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анты-Мансийском автономном округе – Югре расположено </w:t>
        <w:br/>
        <w:t xml:space="preserve">7 организаций, имеющих лицензию на санаторно-курортную деятельность, из них 3 подведомственных Департаменту здравоохранения Ханты-Мансийского автономного округа – Югры: казённое учреждение Ханты-Мансийского автономного округа – Югры "Детский противотуберкулезный санаторий </w:t>
        <w:br/>
        <w:t>имени Е.М. Сагандуковой", автономное учреждение Ханты-Мансийского автономного округа – Югры "Санаторий "Юган", бюджетное учреждение Ханты-Мансийского автономного округа – Югры "Урайская окружная больница медицинской реабилитации", 4 коммерческих организации (ООО "Санаторий "Нефтяник Самотлора", Санаторий-профилакторий ООО "Газпром трансгаз Югорск", Санаторий "Кедровый Лог" структурное подразделение публичного акционерного общества Сургутнефтегаз), муниципальное автономное учреждение физической культуры и спорта Белоярского района "База спорта и отдыха "Северянка"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коечный фонд санаторно-курортных организациях </w:t>
        <w:br/>
        <w:t>автономного округа – 1146 коек, из них 348 в санаторно-курортных организациях, подведомственных Департаменту здравоохранения Ханты-Мансийского автономного округа – Югры (далее – Депздрав Югры)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Депздравом Югры организовано санаторно-курортное лечение взрослого и детского населения, проживающего на территории автономного округа. Распределение путёвок между медицинскими организациями оформляется решением комиссии Депздрава Югры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спределение и выдача путёвок гражданам производится медицинскими организациями с учётом даты постановки гражданина на учёт для получения санаторно-курортного лечения в соответствии с рекомендуемым профилем, сезоном и местом лечения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Санаторно-курортное лечение по путёвкам Депздрава Югры организованно для следующих категорий граждан: граждане, имеющие хронические заболевания и состоящие на диспансерном учёте в медицинских организациях округа, при наличии медицинских показаний и отсутствии медицинских противопоказаний, в том числе несовершеннолетние в возрасте от 4 до 18 лет; граждане, вставшие на учёт после перенесенной короновирусной инфекции с развитием пневмонии средней и тяжёлой степени; участники </w:t>
      </w:r>
      <w:r>
        <w:rPr>
          <w:rFonts w:eastAsia="Calibri"/>
          <w:sz w:val="28"/>
          <w:szCs w:val="28"/>
          <w:lang w:eastAsia="en-US"/>
        </w:rPr>
        <w:t>специальной военной опер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Всего за 2022 год оздоровлено 9 588 граждан Ханты-Мансийского автономного округа, из них 6 993 взрослых и 2 595 детей. По состоянию на </w:t>
        <w:br/>
        <w:t xml:space="preserve">11 сентября 2023 года в очереди на санаторно-курортное лечение состоит </w:t>
        <w:br/>
        <w:t>37 150 человек, из них взрослых 31 910, детей 5 240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Ханты-Мансийский автономный округ – Югра обладает развитой реабилитационной инфраструктурой для граждан с инвалидностью, выстроена эффективная многопрофильная модель для их социальной реабилитации, адаптации и интеграции в общество. При реабилитации участников специальной военной операции, получивших ранения, контузии, увечья, применяется тот же комплексный подход, принцип комплексного сопровождения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тельством Ханты-Мансийского автономного округа – Югры утверждена модель межведомственного сопровождения участников специальной военной операции и их семей, определены форма, этапы и схемы сопровождения. В </w:t>
      </w:r>
      <w:r>
        <w:rPr>
          <w:rFonts w:eastAsia="Calibri"/>
          <w:bCs/>
          <w:sz w:val="28"/>
          <w:szCs w:val="28"/>
          <w:lang w:eastAsia="en-US"/>
        </w:rPr>
        <w:t xml:space="preserve">процесс комплексного сопровождения вовлечены </w:t>
        <w:br/>
        <w:t>162 организации от медицинских организаций, учреждений социального обслуживания до спортивных центров и центров занятости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циальное обслуживание для участников специальной военной операции и членов их семей установлено бесплатно, предусмотрена </w:t>
        <w:br/>
        <w:t>3-уровневая социальная реабилитация, построенная на принципе последовательности и непрерывности этапов реабилитации, в зависимости от потребностей, реабилитационного потенциала, структуры военной травмы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плексная реабилитация и (или) абилитация участников специальной военной операции и членов их семей предоставляется в полустационарной форме социального обслуживания, круглогодично в условиях круглосуточного пребывания, в том </w:t>
      </w:r>
      <w:r>
        <w:rPr>
          <w:rFonts w:eastAsia="Calibri"/>
          <w:bCs/>
          <w:sz w:val="28"/>
          <w:szCs w:val="28"/>
          <w:lang w:eastAsia="en-US"/>
        </w:rPr>
        <w:t xml:space="preserve">числе по принципу "Мать и дитя", курсами до 21 дня </w:t>
        <w:br/>
        <w:t xml:space="preserve">(до 3 раз в год). Также выстроено межведомственное взаимодействие по сопровождению граждан, находящихся на лечении в стационаре в связи с операцией по ампутации конечности (конечностей), при направлении на медико-социальную экспертизу. После прохождения медицинской реабилитации участники специальной военной операции могут получать реабилитационные услуги в условиях круглосуточного пребывания </w:t>
        <w:br/>
        <w:t>в 2-х региональных</w:t>
      </w:r>
      <w:r>
        <w:rPr>
          <w:rFonts w:eastAsia="Calibri"/>
          <w:sz w:val="28"/>
          <w:szCs w:val="28"/>
          <w:lang w:eastAsia="en-US"/>
        </w:rPr>
        <w:t xml:space="preserve"> многопрофильных центрах, расположенных в самых крупных городах Югры. В последующем реабилитационные мероприятия продолжаются по месту фактического проживания в отделениях социальной реабилитации комплексных центров социального обслуживания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ильным учреждением определён "Сургутский социально-реабилитационный центр для ветеранов боевых действий" (мощность 50 койко-мест). Центром разработана и реализуется Модельная программа социального сопровождения лиц из числа ветеранов боевых действий, членов семей погибших военнослужащих, представляющая собой структуру организации работы государственных учреждений, общественных организаций и иных структур по обеспечению социального сопровождения ветеранов боевых действий, членов семей погибших военнослужащих с учётом степени интеграции и адаптации в общество. В Югре выстроена и осуществляется целостная и последовательная работа по реабилитации ветеранов боевых действий, в том числе участников специальной военной операции, имеющих инвалидность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настоящее время медицинская реабилитация является важнейшей составляющей системы здравоохранения – развитие и совершенствование реабилитационной помощи открывает дополнительные возможности для достижения целевых показателей здоровья населения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участники встречи отметили, что важным направлением сегодня является создание условий для социальной реабилитации и адаптации (реализации комплексного сопровождения) участников специальной военной операции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color w:val="000000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Участники круглого стола, рассмотрев и обсудив информацию</w:t>
      </w:r>
      <w:r>
        <w:rPr>
          <w:rFonts w:eastAsia="Calibri"/>
          <w:sz w:val="28"/>
          <w:szCs w:val="28"/>
          <w:lang w:eastAsia="en-US"/>
        </w:rPr>
        <w:t xml:space="preserve"> по вопросу "О развитии реабилитационного направления здравоохранения Ханты-Мансийского автономного округа – Югры", </w:t>
      </w:r>
      <w:r>
        <w:rPr>
          <w:rFonts w:eastAsia="Calibri"/>
          <w:b/>
          <w:sz w:val="28"/>
          <w:szCs w:val="28"/>
          <w:lang w:eastAsia="en-US"/>
        </w:rPr>
        <w:t>решили принять её к сведению и рекомендовать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1.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авительству Ханты-Мансийского автономного округа – Югры </w:t>
      </w:r>
      <w:r>
        <w:rPr>
          <w:b w:val="false"/>
          <w:color w:val="000000"/>
          <w:szCs w:val="28"/>
        </w:rPr>
        <w:t>рассмотреть возможность: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/>
      </w:pPr>
      <w:r>
        <w:rPr>
          <w:b w:val="false"/>
          <w:color w:val="000000"/>
          <w:szCs w:val="28"/>
        </w:rPr>
        <w:t xml:space="preserve">1.1. </w:t>
      </w:r>
      <w:r>
        <w:rPr>
          <w:b w:val="false"/>
          <w:szCs w:val="28"/>
        </w:rPr>
        <w:t>р</w:t>
      </w:r>
      <w:r>
        <w:rPr>
          <w:b w:val="false"/>
          <w:szCs w:val="28"/>
          <w:shd w:fill="FFFFFF" w:val="clear"/>
        </w:rPr>
        <w:t>еализации мероприятий комплексного сопровождения участников специальной военной операции, получивших ранения, контузии, увечья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выкупа помещений, расположенных по строительному адресу "Жилой комплекс Иртыш – жилой дом №4" 1 и 2 этажи для размещения стационарного отделения, "тренировочной квартиры" и секции для дневной занятости совершеннолетних граждан, получающих меры социальной поддержки в Бюджетном учреждении Ханты-Мансийского автономного округа – Югры "Ханты-Мансийский реабилитационный центр"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ерепрофилирования казённого учреждения Ханты-Мансийского автономного округа – Югры "Детский противотуберкулезный санаторий имени Е.М. Сагандуковой" в учреждение Ханты-Мансийского автономного округа – Югры, оказывающее медицинскую реабилитационную помощь детям (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и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этапы),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 включением в состав бюджетного учреждения Ханты-Мансийского автономного округа – Югры "Окружная клиническая больница" или бюджетного учреждения Ханты-Мансийского автономного округа – Югры "Окружной клинический лечебно-реабилитационный центр", с целью непрерывности всех трёх этапов реабилитационной помощи;</w:t>
      </w:r>
      <w:r>
        <w:rPr>
          <w:b w:val="false"/>
          <w:color w:val="FF0000"/>
          <w:szCs w:val="28"/>
        </w:rPr>
        <w:t xml:space="preserve"> 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4. включения объекта строительства "Перинатальный центр на </w:t>
        <w:br/>
        <w:t>130 коек в г. Ханты-Мансийске" (предусмотренного государственной программой Ханты-Мансийского автономного округа – Югры "Современное здравоохранение") в пятилетнюю программу развития материально-технической базы Ханты-Мансийского автономного округа – Югр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 создания регионального центра реабилитации и оздоровления детей в городе Ханты-Мансийске (в целях реализации мероприятий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этапов медицинской реабилитации), в том числе с учётом предложений круглого стола Комитета Государственной Думы Федерального Собрания Российской Федерации по вопросам семьи, женщин и детей на тему "Пути совершенствования мер, направленных на народосбережение, стимулирование рождаемости и социальную поддержку семей с детьми" от 26 января 2023 год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6. р</w:t>
      </w:r>
      <w:r>
        <w:rPr>
          <w:bCs/>
          <w:sz w:val="28"/>
          <w:szCs w:val="28"/>
        </w:rPr>
        <w:t>асширения площадей бюджетного учреждения Ханты-Мансийского автономного округа – Югры "Окружной клинический лечебно-реабилитационный центр" и бюджетного учреждения Ханты-Мансийского автономного округа – Югры "Окружная клиническая больница" с целью качественного предоставления реабилитационных услуг населению (в связи со значительным увеличением количества жителей автономного округа и города Ханты-Мансийска)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финансирования в 2024 году мероприятия на приобретение специализированного автомобиля ГАЗель Next (с подъемником) для перевозки инвалидов (в целях предоставления качественного социального обслуживания и комплексной реабилитации детей-инвалидов и их семей, инвалидов молодого возраста, удовлетворение их потребностей в социальном сопровождении Бюджетного учреждения Ханты-Мансийского автономного округа – Югры "Ханты-Мансийский реабилитационный центр"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 обеспечения на постоянной основе учреждений социального обслуживания и комплексной реабилитации детей-инвалидов и их семей, инвалидов, лиц с ограниченными возможностями здоровья, специализированными автотранспортными средствами для перевозки инвалидов (в целях предоставления качественного удовлетворение их потребностей в социальном сопровождении)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 включения в программу социально-экономического развития Ханты-Мансийского автономного округа – Югры  до 2026 года мероприятий по развитию высшего и среднего медицинского образования в целях подготовки медицинских кадров (специалитета и ординатуры) по специальностям "Физическая и реабилитационная медицина" (врачи), "Реабилитационное сестринское дело" (средний медицинский персонал), в том числе на базе бюджетного учреждения высшего образования Ханты-Мансийского автономного округа – Югры "Сургутский государственный университет" и бюджетного учреждения высшего образования Ханты-Мансийского автономного округа – Югры "Ханты-Мансийская медицинская академия".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Cs w:val="false"/>
          <w:szCs w:val="28"/>
        </w:rPr>
        <w:t xml:space="preserve">2. Департаменту здравоохранения Ханты-Мансийского автономного округа – Югры </w:t>
      </w:r>
      <w:r>
        <w:rPr>
          <w:b w:val="false"/>
          <w:szCs w:val="28"/>
        </w:rPr>
        <w:t>рассмотреть возможность: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2.1.</w:t>
        <w:tab/>
        <w:t>открытия центра маршрутизации пациентов, нуждающихся в оказании реабилитационной помощи, в первую очередь после перенесённых острых нарушений мозгового кровообращения, инфарктов миокарда, тяжёлых черепно-мозговых травм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2.2.</w:t>
        <w:tab/>
        <w:t>автоматизации процессов управления качеством и осуществления контроля качества оказания медицинской помощи по медицинской реабилитации на основе данных электронной медицинской карты пациента и утверждаемых порядков и стандартов медицинской помощ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обновления материально-технической базы кабинета охраны зрения офтальмологического отделения бюджетного учреждения Ханты-Мансийского автономного округа – Югры "Окружная клиническая больница", а также расширения штата медицинских сотрудников учреждения в связи с востребованностью в данных услугах (очерёдность для получения услуг составляет не менее двух месяцев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4. создания необходимых условий по обеспечению доступности процедур для маломобильных групп граждан, с учётом особенностей отдельных категорий пациентов, маршрутизации пациентов с учётом специфики расположения кабинетов, возможности кратковременного отдыха после процедуры для удобства родителей и детей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.5. в</w:t>
      </w:r>
      <w:r>
        <w:rPr>
          <w:rFonts w:eastAsia="Calibri"/>
          <w:sz w:val="28"/>
          <w:szCs w:val="28"/>
          <w:lang w:eastAsia="en-US"/>
        </w:rPr>
        <w:t xml:space="preserve">недрения индивидуальной лечебной физкультуры, прикладной </w:t>
        <w:br/>
        <w:t xml:space="preserve">кинезитерапии, войтатерапии, медицинского логомассажа, остеопатической коррекции и т.д. и консультаций нейропсихолога для реабилитации детей, начиная с первого года жизни, в том числе на базе </w:t>
      </w:r>
      <w:r>
        <w:rPr>
          <w:bCs/>
          <w:sz w:val="28"/>
          <w:szCs w:val="28"/>
        </w:rPr>
        <w:t>бюджетного учреждения Ханты-Мансийского автономного округа – Югры "Окружной клинический лечебно-реабилитационный центр"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6. п</w:t>
      </w:r>
      <w:r>
        <w:rPr>
          <w:rFonts w:eastAsia="Calibri"/>
          <w:sz w:val="28"/>
          <w:szCs w:val="28"/>
          <w:lang w:eastAsia="en-US"/>
        </w:rPr>
        <w:t>роведения анализ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6.1. эффективности работы стационарных коек по профилю «реабилитация детей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2. причин роста детской инвалидности (среди детей первых 3-х лет жизни), в том числе по итогам проведения ранней диагностики заболеваний; 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2.7.</w:t>
        <w:tab/>
        <w:t xml:space="preserve">профессиональной переподготовки: </w:t>
      </w:r>
      <w:r>
        <w:rPr>
          <w:b w:val="false"/>
          <w:bCs w:val="false"/>
          <w:szCs w:val="28"/>
        </w:rPr>
        <w:t>врачей и специалистов по реабилитационному направлению</w:t>
      </w:r>
      <w:r>
        <w:rPr>
          <w:b w:val="false"/>
          <w:szCs w:val="28"/>
        </w:rPr>
        <w:t xml:space="preserve">: врачей по специальности "физическая и реабилитационная медицина", специалистов с высшим немедицинским образованием по специальностям "физический терапевт", "эрготерапевт", "медицинский логопед" (после утверждения профессиональных стандартов данных специальностей), в том числе </w:t>
      </w:r>
      <w:r>
        <w:rPr>
          <w:b w:val="false"/>
          <w:bCs w:val="false"/>
          <w:szCs w:val="28"/>
        </w:rPr>
        <w:t xml:space="preserve">на базе планируемого к вводу аккредитационно-симуляционного центра бюджетного учреждения профессионального образования Ханты-Мансийского автономного округа – Югры "Нижневартовский медицинский колледж" в г. Нижневартовске; 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2.8.</w:t>
        <w:tab/>
        <w:t>повышения квалификации специалистов по направлению "основы физической терапии в функциональной реабилитации детей"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>2.9.</w:t>
        <w:tab/>
        <w:t xml:space="preserve"> внедрения новых технологий лечения спастичности у пациентов, перенесших острое нарушение мозгового кровообращ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10. соблюдения принципов медицинской этики и деонтологии врачами-педиатрами по отношению к несовершеннолетним пациентам и их родителям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Cs w:val="false"/>
          <w:szCs w:val="28"/>
        </w:rPr>
        <w:t>3. Департаменту здравоохранения Ханты-Мансийского автономного округа – Югры (</w:t>
      </w:r>
      <w:r>
        <w:rPr>
          <w:b w:val="false"/>
          <w:szCs w:val="28"/>
        </w:rPr>
        <w:t xml:space="preserve">бюджетное учреждение Ханты-Мансийского автономного округа – Югры "Клинический врачебно-физкультурный диспансер) </w:t>
      </w:r>
      <w:r>
        <w:rPr>
          <w:b w:val="false"/>
          <w:bCs w:val="false"/>
          <w:szCs w:val="28"/>
        </w:rPr>
        <w:t>совместно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</w:t>
      </w:r>
      <w:r>
        <w:rPr>
          <w:bCs w:val="false"/>
          <w:szCs w:val="28"/>
        </w:rPr>
        <w:t xml:space="preserve"> Департаментом физической культуры и спорта Ханты-Мансийского автономного округа – Югры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бюджетное учреждение дополнительного образования Ханты-Мансийского автономного округа – Югры "Спортивная школа "Центр адаптивного спорта")</w:t>
      </w:r>
      <w:r>
        <w:rPr>
          <w:szCs w:val="28"/>
        </w:rPr>
        <w:t xml:space="preserve"> </w:t>
      </w:r>
      <w:r>
        <w:rPr>
          <w:b w:val="false"/>
          <w:szCs w:val="28"/>
        </w:rPr>
        <w:t>рассмотреть возможность обмена успешным опытом проведения необходимых реабилитационных мероприятий, подготовки специалистов-реабилитологов для медицинской адаптации участников специальной военной операции, получивших ранения, контузии, увечья, а также</w:t>
      </w:r>
      <w:r>
        <w:rPr>
          <w:szCs w:val="28"/>
        </w:rPr>
        <w:t xml:space="preserve"> </w:t>
      </w:r>
      <w:r>
        <w:rPr>
          <w:b w:val="false"/>
          <w:szCs w:val="28"/>
        </w:rPr>
        <w:t>качественной подготовки спортсменов сборных команд округа (выстраивания медицинского сопровождения спортсменов между учреждениями системы) и организации медицинского обеспечения инвалидов и лиц с ограниченными возможностями здоровья, занимающихся физической культурой и спортом в Ханты-Мансийском автономном округе – Югре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 Департаменту социального развития Ханты-Мансийского автономного округа – Югры </w:t>
      </w:r>
      <w:r>
        <w:rPr>
          <w:sz w:val="28"/>
          <w:szCs w:val="28"/>
        </w:rPr>
        <w:t>рассмотреть возможность и целесообразность осуществления медицинской деятельности  учреждениями, подведомственными Департаменту социального развития Ханты-Мансийского автономного округа – Югры, деятельность которых направлена на предоставление реабилитационных услуг населению автономного округа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8"/>
          <w:shd w:fill="FFFFFF" w:val="clear"/>
        </w:rPr>
      </w:pPr>
      <w:r>
        <w:rPr>
          <w:bCs w:val="false"/>
          <w:szCs w:val="28"/>
        </w:rPr>
        <w:t xml:space="preserve">5. Департаменту социального развития Ханты-Мансийского автономного округа – Югры </w:t>
      </w:r>
      <w:r>
        <w:rPr>
          <w:b w:val="false"/>
          <w:bCs w:val="false"/>
          <w:szCs w:val="28"/>
        </w:rPr>
        <w:t>совместно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</w:t>
      </w:r>
      <w:r>
        <w:rPr>
          <w:bCs w:val="false"/>
          <w:szCs w:val="28"/>
        </w:rPr>
        <w:t xml:space="preserve"> Департаментом здравоохранения Ханты-Мансийского автономного округа – Югры, Департаментом </w:t>
      </w:r>
      <w:r>
        <w:rPr>
          <w:szCs w:val="28"/>
        </w:rPr>
        <w:t xml:space="preserve"> труда и занятости населения Ханты-Мансийского автономного округа – Югры, Департаментом </w:t>
      </w:r>
      <w:r>
        <w:rPr>
          <w:bCs w:val="false"/>
          <w:szCs w:val="28"/>
        </w:rPr>
        <w:t xml:space="preserve">физической культуры и спорта Ханты-Мансийского автономного округа – Югры, Департаментом региональной безопасности Ханты-Мансийского автономного округа – Югры </w:t>
      </w:r>
      <w:r>
        <w:rPr>
          <w:b w:val="false"/>
          <w:szCs w:val="28"/>
        </w:rPr>
        <w:t xml:space="preserve">рассмотреть возможность разработки межведомственной программы, </w:t>
      </w:r>
      <w:r>
        <w:rPr>
          <w:b w:val="false"/>
          <w:szCs w:val="28"/>
          <w:shd w:fill="FFFFFF" w:val="clear"/>
        </w:rPr>
        <w:t>комплексного сопровождения (</w:t>
      </w:r>
      <w:r>
        <w:rPr>
          <w:b w:val="false"/>
          <w:szCs w:val="28"/>
        </w:rPr>
        <w:t>медицинской и социальной адаптации)</w:t>
      </w:r>
      <w:r>
        <w:rPr>
          <w:b w:val="false"/>
          <w:szCs w:val="28"/>
          <w:shd w:fill="FFFFFF" w:val="clear"/>
        </w:rPr>
        <w:t xml:space="preserve"> участников специальной военной операции, получивших ранения, контузии, увечья, в целях оказания всесторонней помощи в социализации, адаптации, последующей реабилитации, восстановительном, поддерживающем лечении, трудоустройстве мобилизованных граждан, получивших ранения различной степени тяжести, обследования, бесплатного восстановительного и (периодического) поддерживающего лечения в медицинских учреждениях Ханты-Мансийского автономного округа – Югры и за его пределами (по направлению)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6. Отделению Фонда пенсионного и социального страхования </w:t>
        <w:br/>
        <w:t xml:space="preserve">Российской Федерации по Ханты-Мансийскому автономному </w:t>
        <w:br/>
        <w:t>округу – Югре</w:t>
      </w:r>
      <w:r>
        <w:rPr>
          <w:sz w:val="28"/>
          <w:szCs w:val="28"/>
        </w:rPr>
        <w:t xml:space="preserve"> рассмотреть возможность направления обращения в Фонд пенсионного и социального страхования Российской Федерации по вопросу пересмотра норматива финансовых затрат в месяц на одного гражданина в части предоставления путёвок на санаторно-курортное лечение, установленного в пункте 2.1, и стоимости одного дня пребывания в санаторно-курортной организации, установленной в пункте 2.2 постановления Правительства Российской Федерации от 29 декабря 2004 года № 864 </w:t>
        <w:br/>
        <w:t xml:space="preserve">"О порядке финансового обеспечения расходов по предоставлению гражданам государственной социальной помощи в виде набора социальных услуг".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7. Отделению Фонда пенсионного и социального страхования </w:t>
        <w:br/>
        <w:t xml:space="preserve">Российской Федерации по Ханты-Мансийскому автономному </w:t>
        <w:br/>
        <w:t xml:space="preserve">округу – Югре </w:t>
      </w:r>
      <w:r>
        <w:rPr>
          <w:sz w:val="28"/>
          <w:szCs w:val="28"/>
        </w:rPr>
        <w:t>совмест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Департаментом социального развития </w:t>
        <w:br/>
        <w:t>Ханты-Мансийского автономного округа – Югры</w:t>
      </w:r>
      <w:r>
        <w:rPr>
          <w:sz w:val="28"/>
          <w:szCs w:val="28"/>
        </w:rPr>
        <w:t xml:space="preserve"> рассмотреть возможность разработки памятки по вопросу обеспечения инвалидов, в том числе участников специальной военной операции, получивших ранения (контузии, травмы, увечья), техническими средствами реабилитации (протезно-ортопедическими изделиям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8. Органам местного самоуправления муниципальных образований Ханты-Мансийского автономного округа – Югры </w:t>
      </w:r>
      <w:r>
        <w:rPr>
          <w:bCs/>
          <w:sz w:val="28"/>
          <w:szCs w:val="28"/>
        </w:rPr>
        <w:t>рассмотреть возможность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8.1. </w:t>
      </w:r>
      <w:r>
        <w:rPr>
          <w:rFonts w:eastAsia="Calibri"/>
          <w:sz w:val="28"/>
          <w:szCs w:val="28"/>
          <w:lang w:eastAsia="en-US"/>
        </w:rPr>
        <w:t>использования в работе разработанного Департаментом социального развития Ханты-Мансийского автономного округа – Югры типового плана мероприятий по обследованию и адаптации жилого помещения, в котором проживает участник специальной военной операции, ставший инвалидом вследствие ранения, контузии, увечья, и общего имущества многоквартирного дома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. обеспечения применения Стандарта технологии вовлечения участников специальной военной операции в адаптивный спорт в организациях, предоставляющих реабилитационные и абилитационные услуги;</w:t>
      </w:r>
    </w:p>
    <w:p>
      <w:pPr>
        <w:pStyle w:val="Normal"/>
        <w:tabs>
          <w:tab w:val="clear" w:pos="708"/>
          <w:tab w:val="left" w:pos="4546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8.3. </w:t>
      </w:r>
      <w:r>
        <w:rPr>
          <w:sz w:val="28"/>
          <w:szCs w:val="28"/>
        </w:rPr>
        <w:t>учета Распоряжения Правительства Ханты-Мансийского автономного округа – Югры от 3 ноября 2022 года №683-рп "О комплексном сопровождении в Ханты-Мансийском автономном округе – Югре граждан Российской Федерации, принимавших участие в специальной военной операции, в том числе получивших ранения (контузии, травмы, увечья), иных лиц и членов их семей" (в редакции от 6 октября 2023 года) в деятельности учреждений и организаций муниципальных образований.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color w:val="000000"/>
          <w:szCs w:val="28"/>
        </w:rPr>
      </w:pPr>
      <w:r>
        <w:rPr>
          <w:b/>
          <w:sz w:val="28"/>
          <w:szCs w:val="28"/>
        </w:rPr>
        <w:t>Председательствующий</w:t>
        <w:tab/>
        <w:tab/>
        <w:tab/>
        <w:tab/>
        <w:t xml:space="preserve">                            Н.Л. Западнова </w:t>
      </w:r>
    </w:p>
    <w:p>
      <w:pPr>
        <w:pStyle w:val="Normal"/>
        <w:suppressAutoHyphens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rFonts w:ascii="Times New Roman" w:hAnsi="Times New Roman" w:eastAsia="Times New Roman" w:cs="Times New Roman"/>
        <w:color w:val="000000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3375A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7:00Z</dcterms:created>
  <dc:creator>User</dc:creator>
  <dc:description/>
  <cp:keywords/>
  <dc:language>en-US</dc:language>
  <cp:lastModifiedBy>Склярова Марина Сергеевна</cp:lastModifiedBy>
  <cp:lastPrinted>2023-10-16T14:41:00Z</cp:lastPrinted>
  <dcterms:modified xsi:type="dcterms:W3CDTF">2023-10-16T10:08:00Z</dcterms:modified>
  <cp:revision>14</cp:revision>
  <dc:subject/>
  <dc:title>РЕКОМЕНДАЦИИ</dc:title>
</cp:coreProperties>
</file>