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ДУМА ХАНТЫ-МАНСИЙСКОГО АВТОНОМНОГО ОКРУГА – ЮГРЫ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Комитет Думы Ханты-Мансийского автономного округа – Югры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о социальному развитию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г. Ханты-Мансийск                                                                        30 июня 2023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Мира, д. 5</w:t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Начало в 11: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л заседаний Думы (6-й этаж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КОМЕНД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круглого стола на тем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Segoe UI"/>
          <w:b/>
          <w:kern w:val="2"/>
          <w:szCs w:val="28"/>
          <w:lang w:eastAsia="zh-CN" w:bidi="hi-IN"/>
        </w:rPr>
        <w:t>"</w:t>
      </w:r>
      <w:r>
        <w:rPr>
          <w:b/>
          <w:color w:val="000000"/>
          <w:sz w:val="28"/>
          <w:szCs w:val="28"/>
        </w:rPr>
        <w:t xml:space="preserve">Об обеспечении комплексной безопасности детей </w:t>
        <w:br/>
        <w:t>на объектах социальной сферы</w:t>
      </w:r>
      <w:r>
        <w:rPr>
          <w:rFonts w:eastAsia="Segoe UI"/>
          <w:b/>
          <w:kern w:val="2"/>
          <w:szCs w:val="28"/>
          <w:lang w:eastAsia="zh-CN" w:bidi="hi-IN"/>
        </w:rPr>
        <w:t>"</w:t>
      </w:r>
    </w:p>
    <w:p>
      <w:pPr>
        <w:pStyle w:val="Normal"/>
        <w:suppressAutoHyphens w:val="true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заместитель Председателя Думы Ханты-Мансийского автономного округа – Югры Западнова Н.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глашённые по обсуждаемым вопросам (список прилагается)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ы Думы Ханты-Мансийского автономного округа – Югры по итогам круглого стола с участием представителей Управления Министерства внутренних дел России по Ханты-Мансийскому автономному округу – Югре, Главного управления МЧС России по Ханты-Мансийскому автономному округу – Югре, Управления Федеральной службы войск национальной гвардии Российской Федерации по Ханты-Мансийскому автономному округу – Югре, Прокуратуры Ханты-Мансийского автономного округа – Югры, Управления Федеральной службы по надзору в сфере защиты прав потребителей и благополучия человека по Ханты-Мансийскому автономному округу – Югре, представителей Правительства Ханты-Мансийского автономного округа – Югры и исполнительных органов автономного округа, Общественной палаты Ханты-Мансийского автономного округа – Югры, Уполномоченного по правам человека в Ханты-Мансийском автономном округе – Югре, Молодёжного парламента при Думе Ханты-Мансийского автономного округа – Югры, а также других участников </w:t>
      </w:r>
      <w:r>
        <w:rPr>
          <w:b/>
          <w:color w:val="000000"/>
          <w:sz w:val="28"/>
          <w:szCs w:val="28"/>
        </w:rPr>
        <w:t>отметили следующее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ормативно-правовую базу регулирующую вопросы комплексной безопасности детей в настоящее время составляют: Конституция Российской Федерации, законы Российской Федерации, </w:t>
      </w:r>
      <w:r>
        <w:rPr>
          <w:sz w:val="28"/>
          <w:szCs w:val="28"/>
        </w:rPr>
        <w:t xml:space="preserve">Указ Президента Российской Федераци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т 02.07.2021 №400 "О Стратегии национальной безопасности Российской Федерации", </w:t>
      </w:r>
      <w:r>
        <w:rPr>
          <w:sz w:val="28"/>
          <w:szCs w:val="28"/>
        </w:rPr>
        <w:t xml:space="preserve">Указ Президента Российской Федерации от 17.05.2023 №358 "О Стратегии комплексной безопасности детей в Российской Федерации на период до 2030 года"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ановление Правительства Российской Федерации от 13.05.2016 № 410 "Об утверждении требований к антитеррористической защищенности объектов (территорий) Министерства труда и социальной защиты Российской Федерации и объектов (территорий), относящихся к сфере деятельности Министерства труда и социальной защиты Российской Федерации, и формы паспорта безопасности этих объектов (территорий)", постановления Правительства Российской Федерации в сфере безопасности, противодействия терроризму и экстремизму, незаконному обороту и потреблению наркотиков, обеспечения правопорядка, борьбы с преступностью, распоряжение Губернатора Ханты-Мансийского автономного округа – Югры от 17.08.2020 № 201-рг "О Плане комплексных мероприятий по профилактике терроризма и реализации в Ханты-Мансийском автономном округе Концепции противодействия терроризму в Российской Федерации на 2021-2025 годы", распоряжение Правительства Ханты-Мансийского автономного округа – Югры от 01.06.2012 № 311-рп "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– Югры" и другие нормативные и правовые ак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временных условиях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беспечение комплексной безопасности детей является не только приоритетным направлением в деятельности законодательной и </w:t>
      </w:r>
      <w:r>
        <w:rPr>
          <w:rFonts w:eastAsia="Calibri"/>
          <w:sz w:val="28"/>
          <w:szCs w:val="28"/>
          <w:lang w:eastAsia="en-US"/>
        </w:rPr>
        <w:t>исполнительных власти, органов местного самоуправления, но становится обязательным условием и одним из критериев эффективности их деятель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сте с тем, участники обратили внимание на существующие риски, связанные с обеспечением комплексной безопасности детей, среди которых отметили: финансовы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 административные, информационные, духовно-нравственные, религиозные, межэтнические, географические, сезонные, логистические и другие.</w:t>
      </w:r>
    </w:p>
    <w:p>
      <w:pPr>
        <w:pStyle w:val="P2"/>
        <w:shd w:fill="FFFFFF" w:val="clear"/>
        <w:suppressAutoHyphens w:val="true"/>
        <w:spacing w:before="0" w:after="0"/>
        <w:ind w:firstLine="709"/>
        <w:textAlignment w:val="baseline"/>
        <w:rPr>
          <w:rFonts w:eastAsia="Calibri"/>
          <w:b/>
          <w:b/>
          <w:i/>
          <w:i/>
          <w:color w:val="1E2229"/>
          <w:sz w:val="28"/>
          <w:szCs w:val="28"/>
          <w:lang w:eastAsia="en-US"/>
        </w:rPr>
      </w:pPr>
      <w:r>
        <w:rPr>
          <w:rFonts w:eastAsia="Calibri"/>
          <w:b/>
          <w:i/>
          <w:color w:val="1E2229"/>
          <w:sz w:val="28"/>
          <w:szCs w:val="28"/>
          <w:lang w:eastAsia="en-US"/>
        </w:rPr>
      </w:r>
    </w:p>
    <w:p>
      <w:pPr>
        <w:pStyle w:val="TextBody"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shd w:fill="FFFFFF" w:val="clear"/>
        </w:rPr>
        <w:t>частники круглого стола, рассмотрев и обсудив информацию по вопросу "Об обеспечении комплексной безопасности детей на объектах социальной сферы", решили принять информацию к сведению</w:t>
      </w:r>
      <w:r>
        <w:rPr>
          <w:sz w:val="28"/>
          <w:szCs w:val="28"/>
          <w:shd w:fill="FFFFFF" w:val="clear"/>
        </w:rPr>
        <w:t xml:space="preserve"> и, с учётом Указа Президента Российской Федерации от 17.05.2023 №358 "О Стратегии комплексной безопасности детей в Российской Федерации на период до </w:t>
        <w:br/>
        <w:t>2030 года":</w:t>
      </w:r>
    </w:p>
    <w:p>
      <w:pPr>
        <w:pStyle w:val="22"/>
        <w:suppressAutoHyphens w:val="true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/>
      </w:pPr>
      <w:r>
        <w:rPr>
          <w:szCs w:val="28"/>
        </w:rPr>
        <w:t xml:space="preserve">1. </w:t>
      </w:r>
      <w:r>
        <w:rPr>
          <w:bCs w:val="false"/>
          <w:szCs w:val="28"/>
        </w:rPr>
        <w:t xml:space="preserve">Рекомендовать </w:t>
      </w:r>
      <w:r>
        <w:rPr>
          <w:szCs w:val="28"/>
        </w:rPr>
        <w:t>Правительству Ханты-Мансийского автономного округа – Югры</w:t>
      </w:r>
      <w:r>
        <w:rPr>
          <w:b w:val="false"/>
          <w:szCs w:val="28"/>
        </w:rPr>
        <w:t xml:space="preserve"> р</w:t>
      </w:r>
      <w:r>
        <w:rPr>
          <w:b w:val="false"/>
          <w:szCs w:val="28"/>
          <w:shd w:fill="FFFFFF" w:val="clear"/>
        </w:rPr>
        <w:t>ассмотреть возможность:</w:t>
      </w:r>
      <w:r>
        <w:rPr>
          <w:color w:val="C00000"/>
          <w:szCs w:val="28"/>
          <w:shd w:fill="FFFFFF" w:val="clear"/>
        </w:rPr>
        <w:t xml:space="preserve"> 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color w:val="FF0000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1.1. разработки и актуализации комплексных стратегических и (или) иных программных документов по обеспечению безопасности детей с учётом особенностей субъекта, а также привлечения к активному участию институтов гражданского общества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color w:val="FF0000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1.2. выделения в приоритетном порядке (ежегодно и в полном объёме) средств из бюджета Ханты-Мансийского автономного округа – Югры на мероприятия, направленные на обеспечение комплексной безопасности детей </w:t>
        <w:br/>
        <w:t>(в том числе на исполнение предписаний надзорных органов)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3. с</w:t>
      </w:r>
      <w:r>
        <w:rPr>
          <w:bCs/>
          <w:sz w:val="28"/>
          <w:szCs w:val="28"/>
          <w:shd w:fill="FFFFFF" w:val="clear"/>
        </w:rPr>
        <w:t>оздания и развития региональных круглогодичных баз отдыха на территории Ханты-Мансийского автономного округа – Югры с целью увеличения количества стационарных загородных организаций отдыха и оздоровления детей в Ханты-Мансийском автономном округе – Югре, а также предотвращения рисков, связанных с летним отдыхом детей (по примеру Советского, Белоярского, Сургутского районов)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color w:val="FF0000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1.4. увеличения предельной стоимости путёвки, приобретаемой за счёт средств бюджета Ханты-Мансийского автономного округа – Югры, в организации отдыха детей и их оздоровления, при этом установив предельную стоимость путёвки в организации отдыха детей и их оздоровления, расположенных на территории и Ханты-Мансийского автономного округа – Югры, не ниже предельной стоимости в такие организации за пределами Ханты-Мансийского автономного округа – Югры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1.5. с учётом текущей геополитической ситуации предотвращения новых рисков и дополнительных угроз безопасности, которые несут беспилотные летательные аппараты (дроны) для детских учреждений, обеспечения финансирования мероприятий, направленных на устранение данных рисков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6. </w:t>
      </w:r>
      <w:r>
        <w:rPr>
          <w:b w:val="false"/>
          <w:szCs w:val="28"/>
          <w:shd w:fill="FFFFFF" w:val="clear"/>
        </w:rPr>
        <w:t>разработки мер по ограничению доступа граждан к сайтам экстремистской направленности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  <w:shd w:fill="FFFFFF" w:val="clear"/>
        </w:rPr>
        <w:t>1.7. усиления профилактики по выявлению людей, склонных к экстремистским проявлениям и осуществления контроля за ними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  <w:shd w:fill="FFFFFF" w:val="clear"/>
        </w:rPr>
        <w:t>1.8. разработки комплекса мер, направленных на усиление надзора за психически больными людьми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9. разработки "дорожной карты" по обеспечению информационной безопасности несовершеннолетних в Ханты-Мансийском автономном округе – Югре по предотвращению негативного влияния социальных сетей;</w:t>
      </w:r>
    </w:p>
    <w:p>
      <w:pPr>
        <w:pStyle w:val="Normal"/>
        <w:shd w:fill="FFFFFF" w:val="clear"/>
        <w:suppressAutoHyphens w:val="true"/>
        <w:spacing w:before="0" w:after="0"/>
        <w:ind w:firstLine="568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10. принятия единого стандарта питания детей в общеобразовательных организациях (модель безопасного питания в школах);</w:t>
      </w:r>
    </w:p>
    <w:p>
      <w:pPr>
        <w:pStyle w:val="Normal"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организации целевого финансирования: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1.11.1. производственного контроля за всеми </w:t>
      </w:r>
      <w:r>
        <w:rPr>
          <w:b w:val="false"/>
          <w:bCs w:val="false"/>
          <w:szCs w:val="28"/>
        </w:rPr>
        <w:t>факторами, влияющими на детей в организациях для детей и подростков, в целях оперативного</w:t>
      </w:r>
      <w:r>
        <w:rPr>
          <w:b w:val="false"/>
          <w:bCs w:val="false"/>
          <w:color w:val="000000"/>
          <w:szCs w:val="28"/>
        </w:rPr>
        <w:t xml:space="preserve"> выявления факторов, не отвечающих санитарно-эпидемиологическим требованиям и нормативам, их устранения и минимизации времени негативного влияния на здоровье детей и подростков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1.11.2. входного лабораторного контроля пищевой продукции и продовольственного сырья, </w:t>
      </w:r>
      <w:r>
        <w:rPr>
          <w:b w:val="false"/>
          <w:bCs w:val="false"/>
          <w:szCs w:val="28"/>
        </w:rPr>
        <w:t>поступающих в учреждения для организации питания детей и подростков от поставщиков и производителей, в отношении продукции которых выявлялись</w:t>
      </w:r>
      <w:r>
        <w:rPr>
          <w:b w:val="false"/>
          <w:bCs w:val="false"/>
          <w:color w:val="000000"/>
          <w:szCs w:val="28"/>
        </w:rPr>
        <w:t xml:space="preserve"> случаи несоответствия обязательным требованиям;</w:t>
      </w:r>
    </w:p>
    <w:p>
      <w:pPr>
        <w:pStyle w:val="Normal"/>
        <w:suppressAutoHyphens w:val="true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1.12. заключения договоров на поставку пищевых продуктов и продовольственного сырья для организации питания детей с добросовестными поставщиками. При заключении договоров учитывать сведения обо всех фактах выявления несоответствия обязательным требованиям продукции, в том числе в части нарушения маркировки и нарушения по документам, подтверждающим соответствие продукции нормативным требованиям, содержащиеся в Государственном информационном ресурсе в сфере защиты прав потребителей (ГИС ЗПП)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13. централизованного включения в рацион питания детей в общеобразовательных учреждениях специализированной пищевой продукции промышленного выпуска, обогащённой витаминами и микроэлементами, а также витаминизированных напитков промышленного выпуска для профилактики микронутриентной недостаточности у детей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 повышения квалификации персонала пищеблоков, осуществляющих питание детей, своевременное гигиеническое обучение и аттестацию персонала, комплектование пищеблоков детских образовательных организаций поварами не ниже 5 разряда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5. в</w:t>
      </w:r>
      <w:r>
        <w:rPr>
          <w:color w:val="000000"/>
          <w:sz w:val="28"/>
          <w:szCs w:val="28"/>
        </w:rPr>
        <w:t>недрения новых подходов к организации контрольно-пропускного режима образовательных объектов, с учётом использования технических средств безопасности, в том числе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5.1. выработки единых требований к охранным предприятиям в соответствии с Федеральным законом № 2487-1 от 11.03.1992 "О частной детективной охранной деятельности в Российской Федерации" и осуществления постоянного контроля с привлечением представителей МЧС, Росгвардии, полиции и других служб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2. проведения мониторинга организаций и учреждений социальной сферы на предмет нахождения на их территории посторонних объектов (например, наличие частных гаражей), не относящихся к социальному объекту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6. у</w:t>
      </w:r>
      <w:r>
        <w:rPr>
          <w:color w:val="000000"/>
          <w:sz w:val="28"/>
          <w:szCs w:val="28"/>
        </w:rPr>
        <w:t>величения объёмов профилактической иммунизации против ротавирусной инфекции, ветряной оспы (по опыту Свердловской области), вируса папилломы человека, посредством внесения изменений в Региональный календарь профилактических прививок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7. обеспечения руководителями медицинских, образовательных организаций, организаций</w:t>
      </w:r>
      <w:r>
        <w:rPr>
          <w:color w:val="000000"/>
          <w:sz w:val="28"/>
          <w:szCs w:val="28"/>
        </w:rPr>
        <w:t xml:space="preserve"> социальной сферы (взятия под личный контроль) иммунизации персонала по Национальному календарю профилактических прививок, как элемента обеспечения комплексной безопасности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>1.18. обеспечения действенного контроля за исполнением законодательства при содержании и обслуживании детских игровых, спортивных площадок, детских игровых комнат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19. принятия дополнительных превентивных мер для исключения случаев причинения вреда, а также гибели детей во время купания на водных объектах, уделив особое внимание реализации мер разъяснительного характера (в том числе с использованием средств массовой информации, сети «Интернет», проведения родительских собраний и классных часов в образовательных организациях)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>1.20. совершенствования системы организации взаимодействия с правоохранительными органами и общественными организациями, в целях повышения уровня осведомленности граждан и предупреждения рисков при посещении детьми социальных объектов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21. создания и развития в Ханты-Мансийском автономном округе – Югре трёхуровневой системы психологической службы (региональный, муниципальный, институциональный) с учётом компетенций и степени профессионального опыта психологов, осуществляющих деятельность в образовательных организациях Ханты-Мансийского автономного округа – Югры (включая учреждения и организации дополнительного образования, учреждения для детей-сирот и детей, оставшихся без попечения родителей).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2. Рекомендовать Правительству Ханты-Мансийского автономного округа – Югры во взаимодействии с органами местного самоуправления Ханты-Мансийского автономного округа – Югры </w:t>
      </w:r>
      <w:r>
        <w:rPr>
          <w:b w:val="false"/>
          <w:bCs w:val="false"/>
          <w:szCs w:val="28"/>
        </w:rPr>
        <w:t>рассмотреть возможность: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1. выражения мнения относительно целесообразности и возможности передачи в собственность Ханты-Мансийского автономного округа – Югры муниципальных спортивно-оздоровительных лагерей (баз отдыха) для организации оздоровления и круглогодичного отдыха детей в Ханты-Мансийском автономном округе – Югре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>2.2. проведения круглого стола на тему "Об обеспечении комплексной безопасности детей на дворовых площадках" с привлечением глав муниципальных образований автономного округа, депутатского корпуса (регионального и муниципального уровней) и представителей управляющих компаний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Cs w:val="28"/>
        </w:rPr>
        <w:t>2.3. включения в качестве одного из критериев оценки эффективности деятельности органов местного самоуправления муниципальных, городских округов и муниципальных районов, показателя детской смертности по чек-листу, включающему такие показатели как: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Cs w:val="28"/>
        </w:rPr>
        <w:t>- детская смертность во всех возрастных категориях от внешних причин и структура этих внешних причин (с динамикой за последние 3 года)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Cs w:val="28"/>
        </w:rPr>
        <w:t>- смертность (количество погибших детей) от управляемых причин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Cs w:val="28"/>
        </w:rPr>
        <w:t>- количество групповых заболеваний и погибших детей от управляемых причин (инфекций) на местах общего пребывания детей (школы, спортивные мероприятия)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>- количество травм neo-miss (чуть не погибшие) от управляемых причин (инфекций), бытовых травм, внешних причин, вследствие которых дети получили тяжелую инвалидизацию.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Рекомендовать Департаменту образования и науки Ханты-Мансийского автономного округа – Югры, Департаменту социального развития Ханты-Мансийского автономного округа – Югры, Департаменту физической культуры и спорта Ханты-Мансийского автономного округа – Югры, Департаменту культуры Ханты-Мансийского автономного </w:t>
        <w:br/>
        <w:t xml:space="preserve">округа – Югры во взаимодействии с органами местного самоуправления автономного округа в сферах образования, культуры, физической культуры и спорта, социальной защиты (по компетенции) </w:t>
      </w:r>
      <w:r>
        <w:rPr>
          <w:b w:val="false"/>
          <w:szCs w:val="28"/>
        </w:rPr>
        <w:t>рассмотреть возможность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 принятия необходимых мер по обеспечению объектов социальной сфер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1. системами непрерывного видеонаблюдения, в том числе и на прилегающих к ним территориях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 оборудованием основных входных групп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бъектов образования (школ, детских садов) системой контроля и управления доступа для закрытия территорий (с возможностью полной блокировки), с целью исключения бесконтрольного пребывания и свободного доступа посторонних лиц во время нахождения детей на объекте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 обучения детей теоретическим и практическим основам правил действий при возникновении экстремальных ситуаций, ориентации на местности, при обращении со средствами индивидуальной защиты, по оказанию первой медицинской помощи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3. незамедлительного </w:t>
      </w:r>
      <w:r>
        <w:rPr>
          <w:sz w:val="28"/>
          <w:szCs w:val="28"/>
        </w:rPr>
        <w:t xml:space="preserve">реагирования на поступившую информацию </w:t>
        <w:br/>
        <w:t>о фактах травли в отношении как обучающихся (включая "учительский буллинг"), так и педагогов, и поиска способов решения таких ситуац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4. введения практики проведения на постоянной основе с обучающимися и их родителями совместных мероприятий</w:t>
      </w:r>
      <w:r>
        <w:rPr>
          <w:rFonts w:eastAsia="Calibri"/>
          <w:sz w:val="28"/>
          <w:szCs w:val="28"/>
          <w:lang w:eastAsia="en-US"/>
        </w:rPr>
        <w:t>, направленных на формирование навыков обеспечения безопасности в образовательных организациях и привития культуры законопослушного поведения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 обеспечения системного повышения квалификации педагогов по формированию у них навыков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  <w:sz w:val="28"/>
          <w:szCs w:val="28"/>
          <w:lang w:eastAsia="en-US"/>
        </w:rPr>
        <w:t xml:space="preserve">- работы с детьми девиантного поведения, обучающимися </w:t>
        <w:br/>
        <w:t>с особенностями психофизического развития, из социально неблагополучных семей, семей погибших военнослужащих, сиротами, оставшимися без попечения родителей, детьми и подростками, подвергаемыми травле</w:t>
      </w:r>
      <w:r>
        <w:rPr/>
        <w:t>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цифровой зрелости и медиакомпетентности педагог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выявления и адекватного реагирования на признаки детской тревожности, социального неблагополучия, суицидального настроения ребёнка (подростка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  осуществления на регулярной основе мониторинга сети Интернет с целью выявления групп деструктивной направленности среди несовершеннолетних, оценки психологической обстановки в образовательной организации, выявления не только отдельных случаев травли, но и общей неблагоприятной психологической обстановки в коллективе, определения путей решения выявленных пробле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 проведения в общеобразовательных организациях и учреждениях внеурочных мероприятий, предусматривающих исполнение задач по формированию у детей устойчивых представлений в области Интернет-безопасности по направлениям (мошенничество, фишинг в Интернете; правила общения с незнакомыми в сети Интернет, включая обмен интимными фотографиями; травля (кибербуллинг) в Интернете; анонимность в сети; фейки в Интернете; вербовка и отбор в опасные сообщества; цифровая зависимость; базовые советы по кибербезопасности, охране персональных данных; киберугрозы; опасные публикации в Интернете; опасные сообщества в сети; стримы (прямые трансляции); онлайн игры; видеохостинги; поисковые системы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 информирования населения о работе телефонов доверия, службах помощи в кризисной ситуации, участковых уполномоченных полиции по месту жительства, в адрес которых можно обратиться за помощью (в том числе о фактах травли, как ребёнка, так и взрослого).</w:t>
      </w:r>
    </w:p>
    <w:p>
      <w:pPr>
        <w:pStyle w:val="22"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овать Департаменту образования и науки Ханты-Мансийского автономного округа – Югры во взаимодействии с Департаментом культуры Ханты-Мансийского автономного округа – Югры, Департаментом физической культуры и спорта Ханты-Мансийского автономного округа – Югры, ПАО «Ростелеком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рганами местного самоуправления автономного округа в сферах образования, культуры, физической культуры и спорта</w:t>
      </w:r>
      <w:r>
        <w:rPr>
          <w:sz w:val="28"/>
          <w:szCs w:val="28"/>
        </w:rPr>
        <w:t xml:space="preserve"> (по компетенции) организовать проведение обучающих семинаров для сотрудников органов управления образованием, образовательных организаций, включая организации дополнительного образования, по вопросам информационной безопасности в организованной детско-подростковой среде.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/>
      </w:pPr>
      <w:r>
        <w:rPr>
          <w:bCs w:val="false"/>
          <w:szCs w:val="28"/>
        </w:rPr>
        <w:t xml:space="preserve">5. Рекомендовать Департаменту образования и науки Ханты-Мансийского автономного округа – Югры </w:t>
      </w:r>
      <w:r>
        <w:rPr>
          <w:b w:val="false"/>
          <w:szCs w:val="28"/>
        </w:rPr>
        <w:t>рассмотреть возможность: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b w:val="false"/>
          <w:szCs w:val="28"/>
        </w:rPr>
        <w:t>5.1. о</w:t>
      </w:r>
      <w:r>
        <w:rPr>
          <w:rFonts w:eastAsia="Calibri"/>
          <w:b w:val="false"/>
          <w:szCs w:val="28"/>
          <w:lang w:eastAsia="en-US"/>
        </w:rPr>
        <w:t>бсуждения в рамках дискуссионной площадки августовского совещания педагогических работников Ханты-Мансийского автономного округа – Югры вопроса "Обеспечение безопасной образовательной среды. Проблемы и пути решения";</w:t>
      </w:r>
    </w:p>
    <w:p>
      <w:pPr>
        <w:pStyle w:val="22"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rFonts w:eastAsia="Calibri"/>
          <w:b w:val="false"/>
          <w:szCs w:val="28"/>
          <w:lang w:eastAsia="en-US"/>
        </w:rPr>
        <w:t>5.2. изучения деятельности образовательной платформы «Сферум» на предмет информационной безопасности детей и их родителей, в связи с её использованием на базе платформы социальной сети «ВКонтакте».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bCs w:val="false"/>
          <w:szCs w:val="28"/>
        </w:rPr>
        <w:t xml:space="preserve">6. Рекомендовать </w:t>
      </w:r>
      <w:r>
        <w:rPr>
          <w:rFonts w:eastAsia="Calibri"/>
          <w:szCs w:val="28"/>
          <w:lang w:eastAsia="en-US"/>
        </w:rPr>
        <w:t>Департаменту социального развития Ханты-Мансийского автономного округа – Югры</w:t>
      </w:r>
      <w:r>
        <w:rPr>
          <w:bCs w:val="false"/>
          <w:szCs w:val="28"/>
        </w:rPr>
        <w:t xml:space="preserve"> </w:t>
      </w:r>
      <w:r>
        <w:rPr>
          <w:b w:val="false"/>
          <w:szCs w:val="28"/>
        </w:rPr>
        <w:t>рассмотреть возможность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eastAsia="Calibri" w:cs="Calibri"/>
          <w:color w:val="FF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1. проведения обучающего мероприятия для работников учреждений социального обслуживания, подведомственных Департаменту социального развития Ханты-Мансийского автономного округа – Югры, на тему: "Комплексная безопасность в учреждениях социального обслуживания, подведомственных Депсоцразвития Югры (в том числе по направлениям антитеррористическая, пожарная, санитарно-эпидемиологическая безопасность)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eastAsia="Calibri" w:cs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обеспечения мероприятий по укреплению материально-технической базы и обеспечения комплексной безопасности учреждений социального обслуживания, подведомственных Департаменту социального развития Ханты-Мансийского автономного округа – Югры, посредством ежегодного направления бюджетных ассигнований в рамках </w:t>
      </w:r>
      <w:r>
        <w:rPr>
          <w:sz w:val="28"/>
          <w:szCs w:val="28"/>
        </w:rPr>
        <w:t>государственной программы автономного округа "Социальное и демографическое развитие".</w:t>
      </w:r>
    </w:p>
    <w:p>
      <w:pPr>
        <w:pStyle w:val="22"/>
        <w:suppressAutoHyphens w:val="true"/>
        <w:ind w:firstLine="709"/>
        <w:jc w:val="both"/>
        <w:rPr>
          <w:rFonts w:ascii="Calibri" w:hAnsi="Calibri" w:eastAsia="Calibri" w:cs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color w:val="FF0000"/>
          <w:sz w:val="28"/>
          <w:szCs w:val="28"/>
          <w:lang w:eastAsia="en-US"/>
        </w:rPr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Рекомендовать Департаменту культуры Ханты-Мансийского автономного округа – Югры </w:t>
      </w:r>
      <w:r>
        <w:rPr>
          <w:b w:val="false"/>
          <w:szCs w:val="28"/>
        </w:rPr>
        <w:t xml:space="preserve">рассмотреть возможность </w:t>
      </w:r>
      <w:r>
        <w:rPr>
          <w:b w:val="false"/>
          <w:szCs w:val="28"/>
          <w:shd w:fill="FFFFFF" w:val="clear"/>
        </w:rPr>
        <w:t>обеспечения информационной безопасности несовершеннолетних в рамках предоставления услуг библиотеками и кинотеатрам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 xml:space="preserve">8. Рекомендовать органам местного самоуправления муниципальных образований Ханты-Мансийского автономного округа – Югры </w:t>
      </w:r>
      <w:r>
        <w:rPr>
          <w:bCs/>
          <w:sz w:val="28"/>
          <w:szCs w:val="28"/>
        </w:rPr>
        <w:t>рассмотреть возможность:</w:t>
      </w:r>
    </w:p>
    <w:p>
      <w:pPr>
        <w:pStyle w:val="Style20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ведения разъяснительных и информационных мероприятий, направленных на обеспечение безопасности детей в организациях и учреждениях социальной сферы;</w:t>
      </w:r>
    </w:p>
    <w:p>
      <w:pPr>
        <w:pStyle w:val="Style20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существления регулярных осмотров объектов организаций и учреждений социальной сферы с целью выполнения контрольных мероприятий и обязательных требований к безопасности в организациях и учреждениях социальной сферы, а также пресечения нарушений;</w:t>
      </w:r>
    </w:p>
    <w:p>
      <w:pPr>
        <w:pStyle w:val="22"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>8.3.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совершенствования системы организации взаимодействия с правоохранительными органами и общественными организациями в целях повышения уровня осведомленности граждан и предупреждения рисков при посещении детьми социальных объект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8.4. обеспечения информационной безопасности несовершеннолетних в рамках предоставления услуг библиотеками и кинотеатрами;</w:t>
      </w:r>
    </w:p>
    <w:p>
      <w:pPr>
        <w:pStyle w:val="Normal"/>
        <w:suppressAutoHyphens w:val="true"/>
        <w:spacing w:before="0" w:after="160"/>
        <w:ind w:firstLine="708"/>
        <w:contextualSpacing/>
        <w:jc w:val="both"/>
        <w:rPr/>
      </w:pPr>
      <w:r>
        <w:rPr>
          <w:bCs/>
          <w:sz w:val="28"/>
          <w:szCs w:val="28"/>
        </w:rPr>
        <w:t>8.5. обеспечения действенного контроля за исполнением законодательства при содержании и обслуживании детских игровых, спортивных площадок и детских игровых комнат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6. принятия дополнительных превентивных мер для исключения случаев причинения вреда, а также гибели детей во время купания на водных объектах, уделив особое внимание реализации мер разъяснительного характера (в том числе с использованием средств массовой информации, сети Интернет, проведения родительских собраний и классных часов в образовательных организация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ind w:right="23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7. </w:t>
      </w:r>
      <w:r>
        <w:rPr>
          <w:rFonts w:eastAsia="Calibri"/>
          <w:bCs/>
          <w:sz w:val="28"/>
          <w:szCs w:val="28"/>
          <w:lang w:eastAsia="en-US"/>
        </w:rPr>
        <w:t>с учётом вступления в силу пункта 85.1 Правил противопожарного режима в Российской Федерации, утвержденных постановлением Правительства Российской Федерации от 16.09.2021 № 1479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ind w:right="23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7.1. проведения анализа мест проживания граждан и формирования реестра отдельных категорий граждан из числа многодетных семей, семей, находящихся в трудной жизненной ситуации, в социально опасном положении, проживающих в муниципальном жилом фон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ind w:right="23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7.2. определения порядка предоставления социальной поддержки и обеспечения автономными пожарными извещателями мест проживания отдельных категорий граждан из числа многодетных семей, семей, находящиеся в трудной жизненной ситуации, в социально опасном положении, проживающих в муниципальном жилом фон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ind w:right="23" w:firstLine="709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8.8. </w:t>
      </w:r>
      <w:r>
        <w:rPr>
          <w:rFonts w:eastAsia="Calibri"/>
          <w:bCs/>
          <w:sz w:val="28"/>
          <w:szCs w:val="28"/>
        </w:rPr>
        <w:t>включения детских досуговых и спортивных открытых площадок, строящихся в рамках государственной программы Ханты-Мансийского автономного округа – Югры "Пространственное развитие и формирование комфортной городской среды" в систему умный и безопасный город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9. в</w:t>
      </w:r>
      <w:r>
        <w:rPr>
          <w:color w:val="000000"/>
          <w:sz w:val="28"/>
          <w:szCs w:val="28"/>
        </w:rPr>
        <w:t>недрения новых подходов к организации контрольно-пропускного режима образовательных объектов с учётом использования технических средств безопасности, в том числе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9.1. выработки единых требований к охранным предприятиям в соответствии с Федеральным законом № 2487-1 от 11.03.1992 «О частной детективной охранной деятельности в Российской Федерации» и осуществления постоянного контроля с привлечением представителей МЧС, Росгвардии, полиции и других служб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9.2. проведения мониторинга организаций и учреждений социальной сферы на предмет нахождения на их территории посторонних объектов (например, наличие частных гаражей), не относящихся к социальному объекту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>9. Рекомендовать Прокуратуре Ханты-Мансийского автономного округа – Югры</w:t>
      </w:r>
      <w:r>
        <w:rPr>
          <w:bCs/>
          <w:sz w:val="28"/>
          <w:szCs w:val="28"/>
        </w:rPr>
        <w:t xml:space="preserve"> рассмотреть возможность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проведения ежегодной проверки деятельности организаций отдыха детей и их оздоровления, в том числе на предмет соблюдения антитеррористических, санитарно-эпидемиологических и противопожарных требований в летний каникулярный период текущего года, с привлечением специалистов уполномоченных орган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информирования о результатах проведённой проверки Думы Ханты-Мансийского автономного округа – Югры в срок до 1 октября текущего года.</w:t>
      </w:r>
    </w:p>
    <w:p>
      <w:pPr>
        <w:pStyle w:val="22"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suppressAutoHyphens w:val="true"/>
        <w:ind w:firstLine="709"/>
        <w:jc w:val="both"/>
        <w:rPr>
          <w:b w:val="false"/>
          <w:b w:val="false"/>
          <w:color w:val="FF0000"/>
          <w:szCs w:val="28"/>
        </w:rPr>
      </w:pPr>
      <w:r>
        <w:rPr>
          <w:szCs w:val="28"/>
        </w:rPr>
        <w:t>10. Рекомендовать Думе Ханты-Мансийского автономного округа – Югры</w:t>
      </w:r>
      <w:r>
        <w:rPr>
          <w:b w:val="false"/>
          <w:szCs w:val="28"/>
        </w:rPr>
        <w:t xml:space="preserve"> рассмотреть возможность проведения круглого стола (совещания) по вопросам противодействия жестокому обращению с детьми, профилактике и пресечению преступности в отношении детей, в том числе направленных против их половой неприкосновенности, обеспечения реабилитации детей, пострадавших от такого насилия, с приглашением для участия представителей Управления Министерства внутренних дел Российской Федерации по Ханты-Мансийскому автономному округу – Югре, Следственного Управления Следственного комитета Российской Федерации по Ханты-Мансийскому автономному округу – Югре и других заинтересованных лиц.</w:t>
      </w:r>
    </w:p>
    <w:p>
      <w:pPr>
        <w:pStyle w:val="Normal"/>
        <w:suppressAutoHyphens w:val="tru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</w:rPr>
        <w:t>Председательствующий</w:t>
        <w:tab/>
        <w:tab/>
        <w:tab/>
        <w:tab/>
        <w:t xml:space="preserve">                            Н.Л. Запад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3375A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4:52:00Z</dcterms:created>
  <dc:creator>User</dc:creator>
  <dc:description/>
  <cp:keywords/>
  <dc:language>en-US</dc:language>
  <cp:lastModifiedBy>Склярова Марина Сергеевна</cp:lastModifiedBy>
  <cp:lastPrinted>2023-08-14T14:49:00Z</cp:lastPrinted>
  <dcterms:modified xsi:type="dcterms:W3CDTF">2023-08-14T10:54:00Z</dcterms:modified>
  <cp:revision>21</cp:revision>
  <dc:subject/>
  <dc:title>РЕКОМЕНДАЦИИ</dc:title>
</cp:coreProperties>
</file>