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татистический отчет</w:t>
      </w:r>
    </w:p>
    <w:p>
      <w:pPr>
        <w:pStyle w:val="TextBody"/>
        <w:rPr/>
      </w:pPr>
      <w:r>
        <w:rPr/>
        <w:t xml:space="preserve">о деятельности представительных органов местного самоуправления городских округов и муниципальных </w:t>
      </w:r>
    </w:p>
    <w:p>
      <w:pPr>
        <w:pStyle w:val="TextBody"/>
        <w:rPr/>
      </w:pPr>
      <w:r>
        <w:rPr/>
        <w:t>районов Ханты-Мансийского автономного округа - Югры за 2012 год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08"/>
        <w:gridCol w:w="850"/>
        <w:gridCol w:w="818"/>
        <w:gridCol w:w="719"/>
        <w:gridCol w:w="456"/>
        <w:gridCol w:w="540"/>
        <w:gridCol w:w="540"/>
        <w:gridCol w:w="468"/>
        <w:gridCol w:w="457"/>
        <w:gridCol w:w="515"/>
        <w:gridCol w:w="540"/>
        <w:gridCol w:w="540"/>
        <w:gridCol w:w="502"/>
        <w:gridCol w:w="603"/>
        <w:gridCol w:w="673"/>
        <w:gridCol w:w="709"/>
        <w:gridCol w:w="568"/>
        <w:gridCol w:w="425"/>
        <w:gridCol w:w="567"/>
        <w:gridCol w:w="567"/>
        <w:gridCol w:w="567"/>
        <w:gridCol w:w="604"/>
      </w:tblGrid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Когалы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2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4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8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/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Лангеп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8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6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2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6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4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0а)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П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еги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3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8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0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3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74/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ефте-юган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2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6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4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1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48/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7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/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СПР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ижне-вартов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7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3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58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4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/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314/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/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ЛДП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яга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7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4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2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7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1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4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29/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/>
            </w:pPr>
            <w:r>
              <w:rPr/>
              <w:t>Пок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4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3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1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/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2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Пыть-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1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5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7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3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2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29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1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Радуж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1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2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7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/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ург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4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5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3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2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19/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2/16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р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0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6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7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3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3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3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77/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анты-Мансий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88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6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1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7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4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0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3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/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ЛДП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КПРФ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Ю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8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9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49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28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2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/>
              <w:t>Район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Березовски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5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6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0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ел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8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1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6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7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Конд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3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4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4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9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ИН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ефте-юг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7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2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9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2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1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04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/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ижне-варто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2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9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3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1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8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43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Октябрь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8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5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8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5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2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90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СПР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овет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3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23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3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1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ПР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ургут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5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8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3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10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/2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анты-Мансий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1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1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1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18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)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)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/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)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30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/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89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)105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)778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)4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14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)1960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)26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)677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)77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)1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/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/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)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07/4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/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Р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3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ДПР 4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Р 16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РФ 3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 ИН 3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ИН.* – объединение депутатов "Гражданская инициатива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по взаимодействию с органами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 Организационн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Думы Ханты-Мансийского автономного округа – Ю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32:00Z</dcterms:created>
  <dc:creator>PavlovskayaVV</dc:creator>
  <dc:description/>
  <dc:language>en-US</dc:language>
  <cp:lastModifiedBy>Андрюхин Владимир Игоревич</cp:lastModifiedBy>
  <cp:lastPrinted>2013-03-05T10:13:00Z</cp:lastPrinted>
  <dcterms:modified xsi:type="dcterms:W3CDTF">2013-06-24T05:32:00Z</dcterms:modified>
  <cp:revision>2</cp:revision>
  <dc:subject/>
  <dc:title/>
</cp:coreProperties>
</file>