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Информация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о работе Счетной палаты Ханты-Мансийского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автономного округа - Югры за первый, второй кварталы 2011 года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33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ая информация о результатах контрольных мероприятий и предложений по устранению выявленных нарушений и совершенствованию бюджетного законодательства Ханты-Мансийского автономного округа – Югры (далее также - автономный округ) подготовлена в соответствии с требованием статьи 2 Закона Ханты-Мансийского автономного округа от 8 июня 1995 года № 5-оз "О Счетной палате Ханты-Мансийского автономного округа – Югры" и Плана работы Счетной палаты Ханты-Мансийского автономного округа – Югры (далее – Счетная палата) на 2011 год, утвержденного постановлением Думы Ханты-Мансийского автономного округа – Югры от 28 января 2011 года № 5229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первом, втором кварталах 2011 года Счетной палатой завершены четыре проверки, переходящие с 2010 года, и проведено девять плановых контрольных мероприят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осуществления контрольных и экспертно-аналитических мероприятий было охвачено 74 объекта. Контрольные мероприятия были проведены в 49 исполнительных органах государственной власти автономного округа, шести учреждениях автономного округа, шести администрациях городов и районов автономного округа, девяти иных муниципальных органах автономного округа, одном открытом акционерном обществе, одном обществе с ограниченной ответственностью, двух унитарных предприятия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верено и проанализировано использование средств бюджета автономного округа в размере 2 054 802,1 тыс. рублей. Выявлены нарушения в использовании 30 720,0 тыс. рублей, в том числе установлено неэффективное использование – 3 822,5 тыс. рублей, необоснованное использование – 19 256,1 тыс. рублей, неправомерное использование – 7 102,6 тыс. рублей, нецелевое использование – 538,8 тыс.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ходе контрольных мероприятий были проверены и проанализированы расходы местных бюджетов в объеме 2 725 288,3 тыс. рублей. Выявлены нарушения в использовании бюджетных средств на сумму 36 924,1 тыс. рублей, в том числе установлено неэффективное использование средств – 24 997,6 тыс. рублей, нецелевое использование – 6 494,7 тыс. рублей, неправомерное использование – 2 413,3 тыс. рублей, незаконное использование – 3 018,5 тыс. руб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материалам проведенных контрольно-ревизионных мероприятий Счетной палатой в адрес руководителей проверенных организаций и руководителей органов исполнительной власти автономного округа, курирующих данные организации, направлено девять представлений для принятия мер по устранению нару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по результатам всех проведенных контрольных мероприятий направлялась Губернатору Ханты-Мансийского автономного округа - Югры и Председателю Думы Ханты-Мансийского автономного округа – Юг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 анализа представленных Счетной палате документов следует, что акты проверок обсуждались в проверенных организациях и в большинстве случаев ими разработаны и осуществляются мероприятия по выполнению рекомендаций Счетной палаты автономного округа. Средства, использованные незаконно и не по целевому назначению, восстанавливаются в бюджет автономного округа, устраняются недостатки в организации и ведении бухгалтерского у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явленные, но не устраненные в ходе проверок недостатки и неисполненные предложения, указанные в представлениях, находятся на контроле Счетной палаты автономного окру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езультате работы, проведенной Счетной палатой в первом полугодии 2011 года, обеспечен возврат денежных средств в бюджет автономного округа в размере 4 406,9 тыс. рублей путем закрытия бюджетных ассигнований Департаментом финансов Ханты-Мансийского автономного округа – Югры (далее – Департамент финансов) в соответствии со статьями 282, 283, 284.1 Бюджетного кодекса Российской Федерации.</w:t>
      </w:r>
    </w:p>
    <w:p>
      <w:pPr>
        <w:pStyle w:val="Heading1"/>
        <w:ind w:firstLine="567"/>
        <w:rPr>
          <w:rFonts w:ascii="Times New Roman" w:hAnsi="Times New Roman" w:cs="Times New Roman"/>
          <w:caps w:val="false"/>
          <w:smallCaps w:val="false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sz w:val="26"/>
          <w:szCs w:val="26"/>
        </w:rPr>
      </w:r>
    </w:p>
    <w:p>
      <w:pPr>
        <w:pStyle w:val="Heading1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aps w:val="false"/>
          <w:smallCaps w:val="false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caps w:val="false"/>
          <w:smallCaps w:val="false"/>
          <w:sz w:val="26"/>
          <w:szCs w:val="26"/>
        </w:rPr>
        <w:t>. Контрольно-ревизионная деятельнос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 рамках проведения проверок бюджетов муниципальных образований Ханты-Мансийского автономного округа – Югры – получателей межбюджетных трансфертов Счетной палатой осуществлено два контрольных мероприяти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. Проверка в администрации города Покач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иод проверки 2009–2010 годы. </w:t>
      </w:r>
      <w:r>
        <w:rPr>
          <w:rFonts w:cs="Times New Roman" w:ascii="Times New Roman" w:hAnsi="Times New Roman"/>
          <w:sz w:val="26"/>
          <w:szCs w:val="26"/>
        </w:rPr>
        <w:t>Объем проверенных и проанализированных бюджетных средств составил 2 725 288,3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контрольного мероприятия проведены проверки по вопросу целевого и эффективного использования средств бюджета автономного округа, направленных на реализацию целевых программ автономного округа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Государственная поддержка агропромышленного комплекса Ханты-Мансийского автономного округа – Югры на 2008–2011 годы" (мероприятие "Поддержка личных подсобных хозяйств – компенсация части затрат на содержание маточного поголовья животных"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Развитие материально-технической базы дошкольных образовательных учреждений в Ханты-Мансийском автономном округе – Югре" на 2007–2010 год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Улучшение жилищных условий населения Ханты-Мансийского автономного округа – Югры на 2005-2015 годы" (подпрограммы "Обеспечение жилыми помещениями граждан, проживающих в жилых помещениях, непригодных для проживания", "Строительство и приобретение жилых помещений для предоставления на условиях социального найма, формирование маневренного жилого фонда"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результате контрольного мероприятия выявлено </w:t>
      </w:r>
      <w:r>
        <w:rPr>
          <w:rFonts w:cs="Times New Roman" w:ascii="Times New Roman" w:hAnsi="Times New Roman"/>
          <w:sz w:val="26"/>
          <w:szCs w:val="26"/>
        </w:rPr>
        <w:t>нецелевое, незаконное, неправомерное и неэффективное использование бюджетных средств в размере 36 924,1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целевое расходование бюджетных средств на общую сумму 6 494,7 тыс. рублей – оплата труда (с начислениями) работников рабочих профессий центрального аппарата администрации города, осуществленная по коду операции сектора государственного управления 225 "Работы, услуги по содержанию имущества" (следовало по  211 "Оплата труда"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законное расходование бюджетных средств, направленных бюджету города Покачи в форме субвенций на предоставление дополнительных мер социальной поддержки детям-сиротам и детям, оставшимся без попечения родителей, а так же лицам из числа детей-сирот и детей, оставшихся без попечения родителей, усыновителям и приемным родителям на общую сумму 3 018,5 тыс. рублей. Выплаты производились в размерах, превышающих утверждённые законодательством автоном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правомерное расходование бюджетных средств на общую сумму 2 413,3 тыс. рублей, сложившееся в результате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ия и начисления уборщикам служебных помещений доплаты за вредные (тяжелые) условия труда без проведения в установленном порядке аттестации их рабочих мест на сумму 53,9 тыс. рубле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новления муниципальным служащим администрации города Покачи дополнительных выплат социального характера, не предусмотренных </w:t>
        <w:tab/>
        <w:t xml:space="preserve">Уставом города Покачи, на сумму 2 326,5 тыс. рубле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латы субсид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ражданам, ведущим личное подсобное хозяйство, на компенсацию части затрат на содержание маточного поголовья животных в рамках целевой программы автономного округа "Государственная поддержка агропромышленного комплекса Ханты-Мансийского автономного округа – </w:t>
        <w:tab/>
        <w:t xml:space="preserve">Югры" на 2008-2011годы без предоставления ими необходимых документов      </w:t>
        <w:tab/>
        <w:t>на сумму 32,9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эффективное расходование бюджетных средств на общую сумму 24 997,6 тыс. рублей, сложившееся в результате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озникшей по состоянию на 01.01.2011 года просроченной дебиторской задолженности по поступлению в бюджет города доходов от использования муниципального имущества, и д</w:t>
      </w:r>
      <w:r>
        <w:rPr>
          <w:rFonts w:cs="Times New Roman" w:ascii="Times New Roman" w:hAnsi="Times New Roman"/>
          <w:bCs/>
          <w:sz w:val="26"/>
          <w:szCs w:val="26"/>
        </w:rPr>
        <w:t xml:space="preserve">оходов, получаемых в виде арендной платы </w:t>
        <w:tab/>
        <w:t xml:space="preserve">за земельные участки, расположенных в границах городских округов, </w:t>
        <w:tab/>
        <w:t xml:space="preserve">государственная собственность на которые не разграничена, а также доходов </w:t>
        <w:tab/>
        <w:t xml:space="preserve">от продажи права на заключение договоров аренды указанных земельных </w:t>
        <w:tab/>
        <w:t>участков на общую сумму 2 804,2 тыс. рублей</w:t>
      </w:r>
      <w:r>
        <w:rPr>
          <w:rFonts w:cs="Times New Roman" w:ascii="Times New Roman" w:hAnsi="Times New Roman"/>
          <w:sz w:val="26"/>
          <w:szCs w:val="26"/>
        </w:rPr>
        <w:t xml:space="preserve">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тановки в начале 2010 года строительства объекта "Жилой дом № 1 в 3 микрорайоне 2 очередь" по целевой программе автономного округа </w:t>
        <w:tab/>
        <w:t xml:space="preserve">"Улучшение жилищных условий населения Ханты-Мансийского </w:t>
        <w:tab/>
        <w:t xml:space="preserve">автономного округа – Югры" на 2005-2015 годы, финансирование по </w:t>
        <w:tab/>
        <w:t xml:space="preserve">которому осуществлялось с 2008 года, на сумму 2 838,2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своения с 2008 года средств бюджета автономного округа на </w:t>
        <w:tab/>
        <w:t xml:space="preserve">строительства объекта "Инженерные сети тепловодоснабжения, канализации, электроснабжения и связи 4-го </w:t>
        <w:tab/>
        <w:t xml:space="preserve">микрорайона города Покачи" в сумме 374,6 тыс. рублей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стоимости незавершённого строительства по объектам, работы и финансирование по которым остановлены с 1994-2002 годов, на сумму </w:t>
      </w:r>
      <w:r>
        <w:rPr>
          <w:rFonts w:cs="Times New Roman" w:ascii="Times New Roman" w:hAnsi="Times New Roman"/>
          <w:sz w:val="26"/>
          <w:szCs w:val="26"/>
        </w:rPr>
        <w:t>18 980,5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этого, в ходе проверки установлены потери бюджетных средств на общую сумму 3 724,2 тыс. рублей, сложившиеся в результате  необоснованного списания просроченной дебиторской задолженности, по возврату которой не проводилась необходимая претензионная раб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ки главе города Покачи и директору Департамента социального развития автономного округа  направлено представление для принятия мер по устранению выявленных нарушений со сроком исполнения 6 июня 2011 года. Департаменту финансов предложено уменьшить дотацию бюджету города из бюджета автономного округа в 2011 году на сумму 53,9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целях реализации представления Счетной палаты, по сообщению Департамента финансов, дотация бюджету города Покачи из бюджета автономного округа на 2011 год уменьшена на сумму 53,9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гласно представленной информации по исполнению представления Счётной палаты администрацией города Покачи частично были приняты необходимые меры по устранению выявленных нарушений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готовлен проект о внесении изменений и дополнений в решение Думы города Покачи о бюджете города Покачи на 2011 год об утверждении перечня главных администраторов источников финансирования дефицита бюджета города Покач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едётся работа по приведению в соответствии с требованиями статей 6, 38.1, 152 Бюджетного кодекса РФ перечня и полномочий главных распорядителей средств бюджета муниципального образова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28 Устава города Покачи, решением Думы города Покачи от 25.04.2011 № 31 «Об утверждении структуры администрации города Покачи» внесены изменения в структуру администрации горо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дан приказ Комитета управления муниципальным имуществом администрации города Покачи от 14.02.2011 № 23 «Об утверждении ответственных лиц по администрированию доходов бюджета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о   постановление   администрации города Покачи от 08.06.2011 № 480 «О внесении изменений в постановление Главы города Покачи от 29.08.2008 « 531 «Об утверждении графика расселения граждан-участников подпрограммы «Обеспечение жилыми помещениями граждан, проживающих в жилых помещениях, непригодных для проживания», в части указания процента износа домов, утверждённых к снос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атывается порядок по приёму и регистрации документов участников жилищных программ для предоставления им жилых помещ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администрацией города Покачи возвращён в бюджет автономного округа остаток неиспользованной субсидии на строительство объекта «Инженерные сети тепловодоснабжения, канализации, электроснабжения и связи 4-го микрорайона города Покачи в размере 374,6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лата труда работников рабочих профессий администрации города Покачи приведена в соответствии с требованиями Указаний о порядке применения бюджетной классификации РФ, утверждённой приказом Минфина РФ от 28.12.2010 № 190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дготовлен проект решения Думы города Покачи «О внесении дополнений в Устав города Покачи» в части предоставления дополнительных гарантий муниципальным служащи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счёты ежемесячных выплат на содержание ребёнка усыновителям и опекунам приведены в соответствие со статьёй Закона Ханты-Мансийского автономного округа – Югры от 09.06.2009 № 86-оз «О дополнительных гарантиях и дополнительных мерах социальной поддержки детей-сирот и детей, оставшихся без попечения родителей, лиц из числа детей-сирот и детей, оставшихся без попечения родителей, усыновителей, приёмных родителей, патронатных воспитателей и воспитателей детских домов семейного типа в Ханты-Мансийского автономного округа – Югры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 должностным лицам, действия которых привели к нецелевому, незаконному, неправомерному и неэффективному расходованию бюджетных средств будут вынесены соответствующие меры дисциплинарной  ответствен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чётной палатой в адрес администрации города Покачи 23.06.2011 был направлен повторный запрос о предоставлении полной информации со сроком исполнения до 25.07.201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огласно представленной информации по исполнению представления Счётной палаты Департаментом социального развития автономного округа были приняты необходимые меры по устранению выявленных нарушений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Главе города Покачи направлено письмо об устранении выявленных нарушений и принятии мер дисциплинарного взыскания к руководителю органа опеки и попечительства, допустившему незаконное расходование субвенций, переданных для назначения ежемесячных выплат на содержание детей-сирот в замещающих семьях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опрос о правомерности расчёта ежемесячной выплаты на содержание детей в семьях усыновителей, опекунов, попечителей, приёмных родителей включён в план проверок органов опеки и попечительства на 2011 год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. Проверка в администрации города Лангепас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ериод проверки 2010 – 1 квартал 2011 годы. </w:t>
      </w:r>
      <w:r>
        <w:rPr>
          <w:rFonts w:cs="Times New Roman" w:ascii="Times New Roman" w:hAnsi="Times New Roman"/>
          <w:sz w:val="26"/>
          <w:szCs w:val="26"/>
        </w:rPr>
        <w:t>Объем проверенных и проанализированных бюджетных средств составил 3 279 431,3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контрольного мероприятия проведены проверки по вопросу целевого и эффективного использования средств бюджета автономного округа, направленных на реализацию целевых программ автономного округа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"Государственная поддержка агропромышленного комплекса Ханты-Мансийского автономного округа – Югры на 2008–2011 годы" (мероприятие "Поддержка личных подсобных хозяйств – компенсация части затрат на содержание маточного поголовья животных") и Господдержка сельскохозяйственного производства, организации и осуществления муниципальных программ и проектов в области развития субъектов малого и среднего производства Целевой программы Ханты-Мансийского автономного округа – Югры «Развитие агропромышленного комплекса Ханты-Мансийского автономного округа – Югры в 2011-2013 годы», утвержденной постановлением Правительства автономного округа от 19.10.2010 № 263-п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Развитие материально-технической базы дошкольных образовательных учреждений в Ханты-Мансийском автономном округе – Югре" на 2007–2010 годы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одпрограммы «Развитие материально-технической базы сферы образования» программы «Новая школа Югры» на 2010-2013 годы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"Улучшение жилищных условий населения Ханты-Мансийского автономного округа – Югры на 2005-2015 годы" (подпрограммы "Обеспечение жилыми помещениями граждан, проживающих в жилых помещениях, непригодных для проживания", "Строительство и приобретение жилых помещений для предоставления на условиях социального найма, формирование маневренного жилого фонда") и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Адресной программы Ханты-Мансийского автономного округа – Югры по переселению граждан из жилищного фонда, признанного непригодным для проживания, и (или) жилищного фонда с высоким уровнем износа на 2009-2011 годы;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Модернизация и реформирование жилищно-коммунального комплекса Ханты-Мансийского автономного округа – Югры на 2011- 2013 годы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проверки подписан 26 мая 2011 года. По результатам указанной проверки проводится работа по подготовке проекта представления Счетной палаты для принятия мер по устранению выявленных нару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>В рамках проведения комплексных ревизий и проверок целевого и эффективного использования средств бюджета автономного округа исполнительными органами государственной власти (распорядителями бюджетных средств) Счетной палатой</w:t>
      </w:r>
      <w:r>
        <w:rPr>
          <w:rFonts w:cs="Times New Roman" w:ascii="Times New Roman" w:hAnsi="Times New Roman"/>
          <w:sz w:val="26"/>
          <w:szCs w:val="26"/>
          <w:lang w:val="ru-MD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осуществлено два контрольных мероприятия, объектами которых являлись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1. Департамент социального развития Ханты-Мансийского автономного округа – Югры (далее – Депсоцразвития Югры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проверки – 2010 год. Объем проверенных и проанализированных средств бюджета автономного округа составил 112 226,3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ы отдельные нарушения требований нормативных правовых актов Российской Федерации и Ханты-Мансийского автономного округа – Югры, а также выявлено нецелевое, неправомерное и неэффективное  расходование бюджетных средств в размере 402,6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целевое расходование средств бюджета автономного округа на сумму 2,4 тыс. рублей, сложившееся в результате осуществления расходов (приобретение бумаги для принтеров) по коду операций сектора государственного управления 310 "Увеличение стоимости основных средств" (следовало по коду операций сектора государственного управления 340 "Увеличение стоимости материальных запасов");</w:t>
      </w:r>
    </w:p>
    <w:p>
      <w:pPr>
        <w:pStyle w:val="Style17"/>
        <w:numPr>
          <w:ilvl w:val="0"/>
          <w:numId w:val="0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правомерное расходование средств бюджета автономного округа на общую сумму 252,3 тыс. рублей, сложившееся в результате:</w:t>
      </w:r>
    </w:p>
    <w:p>
      <w:pPr>
        <w:pStyle w:val="Style17"/>
        <w:numPr>
          <w:ilvl w:val="0"/>
          <w:numId w:val="0"/>
        </w:numPr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вышения норм расхода топлива на сумму 3,1 тыс. рублей;</w:t>
      </w:r>
    </w:p>
    <w:p>
      <w:pPr>
        <w:pStyle w:val="Style17"/>
        <w:numPr>
          <w:ilvl w:val="0"/>
          <w:numId w:val="0"/>
        </w:numPr>
        <w:ind w:left="0" w:firstLine="567"/>
        <w:jc w:val="both"/>
        <w:rPr/>
      </w:pPr>
      <w:r>
        <w:rPr>
          <w:sz w:val="26"/>
          <w:szCs w:val="26"/>
        </w:rPr>
        <w:t>оплаты проезда специалистов ООО "У Вас будет ребёнок" в рамках исполнения государственного контракта от 12.08.2010 № ГП-161/10 на сумму 249,2 тыс. рублей;</w:t>
      </w:r>
    </w:p>
    <w:p>
      <w:pPr>
        <w:pStyle w:val="Style17"/>
        <w:numPr>
          <w:ilvl w:val="0"/>
          <w:numId w:val="0"/>
        </w:numPr>
        <w:ind w:left="0" w:firstLine="567"/>
        <w:jc w:val="both"/>
        <w:rPr/>
      </w:pPr>
      <w:r>
        <w:rPr>
          <w:sz w:val="26"/>
          <w:szCs w:val="26"/>
        </w:rPr>
        <w:t>неэффективное расходование средств бюджета автономного округа, сложившееся в результате просроченной дебиторской задолженности по договорам на выполнение работ, оказание услуг, поставку товаров по состоянию на 01.01.2011 года в размере 147,9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результатам проверки директору Депсоцразвития Югры направлено представление для принятия мер по устранению выявленных нарушений со сроком исполнения 20 июня 2011 год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но представленной информации по исполнению представления Счётной палаты Депсоцразвития Югры частично были приняты необходимые меры по устранению выявленных нарушений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мещены в бюджет автономного округа средства, использованные по нецелевому назначению, в размере 5,5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ы сверки взаимных расчётов с поставщиками и подрядчик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Счётной палатой в адрес Депсоцразвития Югры 23.06.2011 был направлен повторный запрос о предоставлении полной информ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Департамент физической культуры и спорта Ханты-Мансийского автономного округа – Югры (далее – Депспорта Югры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проверки 2009-2010 годы. Объём проверенных и проанализированных средств бюджета автономного округа составил 32 466,5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ы отдельные нарушения требований нормативных правовых актов Российской Федерации и Ханты-Мансийского автономного округа – Югры, а также выявлено нецелевое использование бюджетных средств в размере 530,0 тыс. рублей, сложившееся в результате расходования средств на оплату труда (с начислениями) по договору возмездного оказания услуг по подстатье КОСГУ 211 «Заработная плата» (следовало по КОСГУ 226 «Прочие работы, услуги»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рки директору Депспорта Югры направлено представление для принятия мер по устранению выявленных нарушений со сроком исполнения 15.07.2011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Согласно представленной информации по исполнению представления Счётной палаты Депспорта Югры были приняты необходимые меры по устранению выявленных нарушений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плата труда по договорам осуществляется в соответствии с требованиями Указаний о порядке применения бюджетной классификации РФ, утверждённой приказом Минфина РФ от 28.12.2010 № 190н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дан приказ от 25.04.2011 № 72 «О проведении служебного расследования по факту пожара транспортного средства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в установленном порядке ведётся работа по снятию с бюджетного учёта сгоревшего транспортного средств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В соответствии с планом работы Счетной палаты на 2011 год осуществлено два контрольных мероприятия по вопросу целевого и эффективного использования средств бюджета автономного округа, направленных на реализацию программ автономного округа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Программа Ханты-Мансийского автономного округа – Югры "Реализация приоритетного национального проекта в сфере здравоохранения на территории Ханты-Мансийского автономного округа – Югры" на 2008–2012 годы.</w:t>
      </w:r>
    </w:p>
    <w:p>
      <w:pPr>
        <w:pStyle w:val="21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рамках данного контрольного мероприятия проведена проверка в Департаменте здравоохранения Ханты-Мансийского автономного округа – Югры (далее - Депздрав Югры), а также встречные проверки в Комитете по здравоохранению администрации Ханты-Мансийского района, бюджетном учреждении Ханты-Мансийского автономного округа – Югры "Центр профессиональной патологии" г. Ханты-Мансийск и бюджетном учреждении Ханты-Мансийского автономного округа – Югры "Окружная клиническая больница" (далее - ОКБ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проверки 2009–2010 годы. Объем проверенных и проанализированных средств бюджета автономного округа составил 513 377,8 тыс. рублей.</w:t>
      </w:r>
    </w:p>
    <w:p>
      <w:pPr>
        <w:pStyle w:val="21"/>
        <w:ind w:firstLine="567"/>
        <w:rPr>
          <w:rFonts w:ascii="Times New Roman" w:hAnsi="Times New Roman" w:cs="Times New Roman"/>
          <w:szCs w:val="26"/>
          <w:lang w:val="ru-MD"/>
        </w:rPr>
      </w:pPr>
      <w:r>
        <w:rPr>
          <w:rFonts w:cs="Times New Roman" w:ascii="Times New Roman" w:hAnsi="Times New Roman"/>
          <w:szCs w:val="26"/>
          <w:lang w:val="ru-MD"/>
        </w:rPr>
        <w:t xml:space="preserve">При проверке Депздрава Югры, как координатора и исполнителя мероприятий данной Программы, установлено следующее. </w:t>
      </w:r>
    </w:p>
    <w:p>
      <w:pPr>
        <w:pStyle w:val="21"/>
        <w:ind w:firstLine="567"/>
        <w:rPr>
          <w:rFonts w:ascii="Times New Roman" w:hAnsi="Times New Roman" w:cs="Times New Roman"/>
          <w:szCs w:val="26"/>
          <w:lang w:val="ru-MD"/>
        </w:rPr>
      </w:pPr>
      <w:r>
        <w:rPr>
          <w:rFonts w:cs="Times New Roman" w:ascii="Times New Roman" w:hAnsi="Times New Roman"/>
          <w:szCs w:val="26"/>
          <w:lang w:val="ru-MD"/>
        </w:rPr>
        <w:t>В целом исполнение мероприятий Программы за 2009 год составило 246 781,8 тыс. рублей, или 97,1 % от лимитов бюджетных обязательств, за 2010 год – 266 596,0 тыс. рублей, или 98,3 % от лимитов бюджетных обязательств, из них:</w:t>
      </w:r>
    </w:p>
    <w:p>
      <w:pPr>
        <w:pStyle w:val="21"/>
        <w:ind w:firstLine="567"/>
        <w:rPr>
          <w:rFonts w:ascii="Times New Roman" w:hAnsi="Times New Roman" w:cs="Times New Roman"/>
          <w:szCs w:val="26"/>
          <w:lang w:val="ru-MD"/>
        </w:rPr>
      </w:pPr>
      <w:r>
        <w:rPr>
          <w:rFonts w:cs="Times New Roman" w:ascii="Times New Roman" w:hAnsi="Times New Roman"/>
          <w:szCs w:val="26"/>
          <w:lang w:val="ru-MD"/>
        </w:rPr>
        <w:t>Депздравом Югры (и подведомственными ему учреждениями) – 233 428,1 тыс. рублей, или 97,9 % от лимитов бюджетных обязательств, и 252 294,3 тыс. рублей, или 99,2 % от лимитов бюджетных обязательств соответственно;</w:t>
      </w:r>
    </w:p>
    <w:p>
      <w:pPr>
        <w:pStyle w:val="21"/>
        <w:ind w:firstLine="567"/>
        <w:rPr>
          <w:rFonts w:ascii="Times New Roman" w:hAnsi="Times New Roman" w:cs="Times New Roman"/>
          <w:szCs w:val="26"/>
          <w:lang w:val="ru-MD"/>
        </w:rPr>
      </w:pPr>
      <w:r>
        <w:rPr>
          <w:rFonts w:cs="Times New Roman" w:ascii="Times New Roman" w:hAnsi="Times New Roman"/>
          <w:szCs w:val="26"/>
          <w:lang w:val="ru-MD"/>
        </w:rPr>
        <w:t xml:space="preserve">в рамках межбюджетных трансфертов – субвенции бюджетам муниципальных образований на организацию денежных выплат медицинским работникам, обслуживающим малокомплектные терапевтические и педиатрические участки, участки врачей общей практики и субсидии бюджетам муниципальных образований на организацию денежных выплат медицинскому персоналу амбулаторий – 13 353,7 тыс. рублей, или 85,1 % от лимитов бюджетных обязательств, и 14 301,0 тыс. рублей, или 84,4 % от утвержденных бюджетных ассигнований соответственно. Низкое исполнение данных мероприятий Программы объясняется тем, что при формировании бюджета на год денежные выплаты медицинским работникам планировались на всю штатную численность, вместе с тем в отдельных учреждениях здравоохранения муниципальных образований штаты полностью не укомплектованы. 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Cs w:val="26"/>
          <w:lang w:val="ru-MD"/>
        </w:rPr>
        <w:t xml:space="preserve">В ходе проверки в Депздраве Югры установлено, что отдельными поставщиками при исполнении государственных контрактов были нарушены сроки поставки медицинского оборудования, расходных материалов и выполнения работ. В соответствии с условиями государственных контрактов за нарушение сроков выполнения работ Депздравом Югры поставщикам, нарушившим сроки поставки, были выставлены претензии о взыскании неустойки за нарушение условий государственных контрактов. Вместе с тем, отдельными поставщиками суммы выставленной неустойки на момент проверки не уплачены. Депздравом Югры с поставщиками, не оплатившими неустойки за нарушение сроков поставки материальных ценностей, ведется претензионная работа.         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Cs w:val="26"/>
          <w:lang w:val="ru-MD"/>
        </w:rPr>
        <w:t xml:space="preserve">При проведении встречной проверки в бюджетном учреждении автономного округа "Окружная клиническая больница" г. Ханты-Мансийск по вопросу целевого и эффективного использования средств автономного округа, направленных на реализацию мероприятий Программы "Приобретение оборудования и расходных материалов для проведения офтальмологических операций для учреждения автономного округа "Окружная клиническая больница", "Приобретение для учреждения автономного округа "Окружная клиническая больница" робототехнической хирургической системы </w:t>
      </w:r>
      <w:r>
        <w:rPr>
          <w:rFonts w:cs="Times New Roman" w:ascii="Times New Roman" w:hAnsi="Times New Roman"/>
          <w:szCs w:val="26"/>
          <w:lang w:val="en-US"/>
        </w:rPr>
        <w:t>DA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  <w:lang w:val="en-US"/>
        </w:rPr>
        <w:t>Vinci</w:t>
      </w:r>
      <w:r>
        <w:rPr>
          <w:rFonts w:cs="Times New Roman" w:ascii="Times New Roman" w:hAnsi="Times New Roman"/>
          <w:szCs w:val="26"/>
        </w:rPr>
        <w:t xml:space="preserve"> и расходных материалов для проведения минимально инвазивных эндохирургических операций" установлено следующее.  </w:t>
      </w:r>
      <w:r>
        <w:rPr>
          <w:rFonts w:cs="Times New Roman" w:ascii="Times New Roman" w:hAnsi="Times New Roman"/>
          <w:szCs w:val="26"/>
          <w:lang w:val="ru-MD"/>
        </w:rPr>
        <w:t xml:space="preserve">   </w:t>
      </w:r>
    </w:p>
    <w:p>
      <w:pPr>
        <w:pStyle w:val="21"/>
        <w:ind w:firstLine="567"/>
        <w:rPr>
          <w:rFonts w:ascii="Times New Roman" w:hAnsi="Times New Roman" w:cs="Times New Roman"/>
          <w:szCs w:val="26"/>
          <w:lang w:val="ru-MD"/>
        </w:rPr>
      </w:pPr>
      <w:r>
        <w:rPr>
          <w:rFonts w:cs="Times New Roman" w:ascii="Times New Roman" w:hAnsi="Times New Roman"/>
          <w:szCs w:val="26"/>
          <w:lang w:val="ru-MD"/>
        </w:rPr>
        <w:t xml:space="preserve">Приобретенные медицинские расходные материалы и оборудование используется по назначению. Однако приобретенные в 2010 году отдельные виды оборудования и расходных материалов не соответствовали имуществу, запланированному расчетами на 2010 год по мероприятиям.  </w:t>
      </w:r>
    </w:p>
    <w:p>
      <w:pPr>
        <w:pStyle w:val="21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Условием отдельных государственных контрактов не были предусмотрены сроки ввода в эксплуатацию оборудования и обучение персонала. В результате монтаж оборудования, ввод его в эксплуатацию, а также обучение персонала были проведены спустя месяц после поставки оборудования. 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Cs w:val="26"/>
        </w:rPr>
        <w:t>Отдельными поставщиками, при исполнении государственных контрактов были нарушены сроки поставки медицинского оборудования и расходных материалов от 3 до 23 дней. В соответствии с условиями вышеуказанных государственных контрактов за нарушение сроков выполнения поставки предусмотрено начисление неустойки за каждый день просрочки исполнения обязательств. В то же время, ОКБ претензионная работа по взысканию неустойки за нарушение сроков поставок, предусмотренная государственными контрактами осуществлялась в неполном объеме.</w:t>
      </w:r>
    </w:p>
    <w:p>
      <w:pPr>
        <w:pStyle w:val="21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 результатам проверки директору Депздрава Югры и главному врачу ОКБ направлено представление для принятия мер по устранению выявленных нару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едставленной информации по исполнению представления Счетной палаты Депздрава Югры и ОКБ были приняты отдельные меры по устранению выявленных нарушений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ан приказ главного врача ОКБ "О порядке ведения реестра контрактов, заключенных для нужд Учреждения Ханты-Мансийского автономного округа – Югры "Окружная клиническая больница", в котором изложены требования к лицам ответственным за ведение реестра контрактов их функции и ответственность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вщикам медицинского оборудования, нарушившим сроки поставки, направлены письма с требованиями уплаты неустойк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рограмма Ханты-Мансийского автономного округа – Югры "Развитие физической культуры и спорта в Ханты-Мансийском автономном округе – Югре" на 2006–2010 годы.</w:t>
      </w:r>
    </w:p>
    <w:p>
      <w:pPr>
        <w:pStyle w:val="21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рамках данного контрольного мероприятия проведена проверка в Департаменте физической культуре и спорту Ханты-Мансийского автономного округа – Югры, а также встречные проверки в автономных учреждениях Ханты-Мансийского автономного округа – Югры  "Югорская шахматная академия", "Конноспортивный клуб "Мустанг", "ЮграМегаСпорт" с оформлением отдельных актов проверок от 25 апреля 2011 года, от 4 мая 2011 года, от 13 мая 2011 года, от 3 июня 201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указанного контрольного мероприятия начата подготовка представления Счетной палаты для принятия мер по устранению выявленных нару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Программа Ханты-Мансийского автономного округа – Югры "Оздоровление экологической обстановки в Ханты-Мансийском автономном округе – Югре в 2005–2010 годах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го контрольного мероприятия проведены проверки в Департаменте экологии Ханты-Мансийского автономного округа – Югры и Департаменте строительства, энергетики и жилищно-коммунального комплекса Ханты-Мансийского автономного округа – Югры (Акты проверок от 24.06.2011 года), а также встречная проверка в учреждении Ханты-Мансийского автономного округа – Югры «Самаровский чугас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ограмма Ханты-Мансийского автономного округа – Югры "Реализация приоритетного национального проекта "Образование" в Ханты-Мансийском автономном округе – Югре" на 2008–2012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контрольного мероприятия проводится проверка в Департаменте образования и молодежной политики Ханты-Мансийского автономного округа – Югры. Ориентировочный срок окончания проверки 11.07.201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</w:t>
      </w:r>
      <w:r>
        <w:rPr>
          <w:rFonts w:cs="Times New Roman" w:ascii="Times New Roman" w:hAnsi="Times New Roman"/>
          <w:bCs/>
          <w:sz w:val="26"/>
          <w:szCs w:val="26"/>
        </w:rPr>
        <w:t>Согласно плану работы Счетной палаты на 2011 год проведено контрольное мероприятие по вопросу целевого расходования средств бюджета Тюменской области на строительство объекта "Рыборазводный завод по воспроизводству ценных видов промысловых рыб в городе Ханты-Мансийске" в рамках исполнения областной целевой программы "Сотрудничество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ериод проверки 2005–2010 годы. Объем проверенных и проанализированных средств бюджета автономного округа составил 1 425 731,5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рамках данного контрольного мероприятия проведена проверка в Бюджетном учреждении Ханты-Мансийского автономного округа – Югры "Управление капитального строительства Ханты-Мансийского автономного округа – Югры" (Акт проверки от 06.05.2011г.), а также встречная проверка в государственном предприятии Ханты-Мансийского автономного округа – Югры "Исполнительная дирекция Фонда поколений Ханты-Мансийского автономного округа" (далее также – Дирекция Фонда поколений) (Акт проверки от 27.04.2011г.)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ab/>
        <w:t>В ходе проверки Счетной палатой установлено, что за весь период строительства рыборазводного завода было израсходовано 1 425 731,6 тыс. руб. Вместе с тем, согласно заключениям независимых экспертов (ОАО "ГипроРыбХоз", ГП АО "КаспРыбПроект", АО "Финелма") запуск рыборазводного завода в промышленную эксплуатацию невозможен по причине неверно принятых решений на стадии проектирования завода. Во всех экспертных заключениях указывается на недостатки в системе водоснабжения, которая в запроектированном виде не обеспечивает нормальной работы завода, отсутствие автоматики управления водоподачи завода, несоответствие части рыбоводного оборудования, недостатки в обеспечении завода электроэнергией и др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6"/>
        </w:rPr>
        <w:t>В связи с невозможностью запуска рыборазводного завода в эксплуаацию Бюджетным учреждением Ханты-Мансийского автономного округа – Югры "Управление капитального строительства Ханты-Мансийского автономного округа – Югры" (далее - УКС) в адрес разработчика проектной документации ФГУП «Госрыбцентр» были направлены претензии от 18.02.2010г. № 440 и от 29.10.2010г. б/н с требованием безвозмездно переделать проектную документацию в части водоочистки. В связи с тем, что ФГУП «Госрыбцентр» не признал требований УКСа было направлено исковое заявление от 13.12.2010г. № 7700 в Арбитражный суд Тюменской области об обязании (понуждении) переделать техническую документацию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6"/>
        </w:rPr>
        <w:t>Кроме того проверяющим были предоставлены претензии УКСа от 28.10.2009г. № 4208, от 16.11.2010г. № 6857 в адрес ООО «СМУ Тюменьоблстрой» как подрядчику, осуществляющему строительство рыборазводного завода в соответствии с договором подряда от 16.08.2005г. № 12/05 в связи с недостижением указанных в технической документации показателей объекта строительства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6"/>
        </w:rPr>
        <w:t>В связи с тем, что ООО «СМУ Тюменьоблстрой» на претензию не ответило УКСом направлено исковое заявление от 14.12.2010г. б/н в Арбитражный суд Тюменской области об обязании (понуждении) устранить недостатки в выполненных работах.</w:t>
      </w:r>
    </w:p>
    <w:p>
      <w:pPr>
        <w:pStyle w:val="TextBody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Решения Арбитражного суда Тюменской области по вышеуказанным исковым заявлениям проверяющим не были предоставлены.</w:t>
      </w:r>
    </w:p>
    <w:p>
      <w:pPr>
        <w:pStyle w:val="TextBody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Учитывая результаты экспертных заключений на заседании Рабочей группы по вопросам запуска рыборазводного завода (протокол от 23 ноября 2010 года б/н) было принято решение провести работу по разработке технического задания на проектирование реконструкции рыборазводного завода и подготовке технико-экономического обоснования.</w:t>
      </w:r>
    </w:p>
    <w:p>
      <w:pPr>
        <w:pStyle w:val="TextBody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момент проведения проверки техническое задание на проектирование реконструкции рыборазводного завода разработано не было, а технико-экономическое обоснование не прошло экспертизу у независимых экспертов.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>На рабочем совещании по вопросам запуска в эксплуатацию «Югорского рыбоводного завода», прошедшем 03.02.2011 года, были приняты, в том числе, следующие решения:</w:t>
      </w:r>
    </w:p>
    <w:p>
      <w:pPr>
        <w:pStyle w:val="Normal"/>
        <w:overflowPunct w:val="true"/>
        <w:ind w:firstLine="567"/>
        <w:jc w:val="both"/>
        <w:textAlignment w:val="auto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>- Департаменту природных ресурсов и несырьевого сектора экономики автономного округа подготовить проект писем главам субъектов Российской Федерации на территории среднего и нижнего течения Оби и Иртыша (Ямало-Ненецкий автономный округ, Тюменская область, Томская область) с предложением участия в долевом финансировании мероприятий по частичному перепрофилированию и запуску рыбоводного завода в г. Ханты-Мансийске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</w:rPr>
        <w:t xml:space="preserve">- Департаменту по управлению государственным имуществом автономного округа согласовать с Департаментом экономического развития автономного округа  мероприятия, направленные на внесение изменений в межрегиональную программу «Сотрудничество», создания акционерного общества и инвестирования средств в уставной капитал ОАО на основании Технико-экономического обоснования (бизнес-плана) реконструкции «Рыборазводного завода по воспроизводству ценных видов рыб в средней Оби в городе Ханты-Мансийск» с частичным перепрофилированием на товарное производство рыбы и икры ценных видов рыб и передачи акций указанного ОАО в казну </w:t>
      </w:r>
      <w:r>
        <w:rPr>
          <w:rFonts w:cs="Times New Roman" w:ascii="Times New Roman" w:hAnsi="Times New Roman"/>
          <w:sz w:val="26"/>
          <w:szCs w:val="26"/>
        </w:rPr>
        <w:t>Ханты-Мансийского автономного округа - Югр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в ходе проверки Счетной палатой выявле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основанное использование учреждением Ханты-Мансийского автономного округа – Югры "Управление капитального строительства Ханты-Мансийского автономного округа – Югры" средств бюджета Тюменской области за период 2005 – 2010 годы на общую сумму 7 715,5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основанное расходование средств на оплату выполненных работ по объекту «Гидронамыв территории» в размере 6 816,7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обоснованное расходование средств на строительство Дороги в результате принятия выполненных работ по установке дорожных знаков и </w:t>
        <w:tab/>
        <w:t>сигнальных столбиков на объекте в размере 898,8 тыс. рублей, сверх суммы, запланированной на строительство объек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основанное использование государственным предприятием Ханты-Мансийского автономного округа – Югры "Исполнительная дирекция Фонда поколений Ханты-Мансийского автономного округа" средств открытого акционерного общества  "Газпром", переданных в рамках договора от 25 декабря 2008 года б/н на содержание эксплуатирующей организации, за период 2005 год – первый квартал 2011 года на общую сумму 10 778,7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адрес директора учреждения Ханты-Мансийского автономного округа – Югры "Управление капитального строительства Ханты-Мансийского автономного округа – Югры", исполняющего обязанности генерального директора Государственного предприятия Ханты-Мансийского автономного округа – Югры "Исполнительная дирекция Фонда поколений Ханты-Мансийского автономного округа", директора Департамента природных ресурсов и несыревого сектора экономики Ханты-Мансийского автономного округа – Югры, директора Департамента строительства, энергетики и жилищно-коммунального комплекса Ханты-Мансийсикого автономного округа – Югры направлено представление для принятия мер по устранению нарушений по результатам проверки со сроком исполнения 18 июля 201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</w:t>
      </w:r>
      <w:r>
        <w:rPr>
          <w:rFonts w:cs="Times New Roman" w:ascii="Times New Roman" w:hAnsi="Times New Roman"/>
          <w:bCs/>
          <w:sz w:val="26"/>
          <w:szCs w:val="26"/>
        </w:rPr>
        <w:t>В соответствии с планом работы Счетной палаты на 2011 год проведено контрольное мероприятие по вопросу целевого использования субсидий, предоставленных организациям автомобильного транспорта на возмещение убытков от пассажирских перевозок пригородного и межмуниципального сообщения на территории Ханты-Мансийского автономного округа – Югры.</w:t>
      </w:r>
    </w:p>
    <w:p>
      <w:pPr>
        <w:pStyle w:val="21"/>
        <w:ind w:firstLine="567"/>
        <w:rPr/>
      </w:pPr>
      <w:r>
        <w:rPr>
          <w:rFonts w:cs="Times New Roman" w:ascii="Times New Roman" w:hAnsi="Times New Roman"/>
          <w:szCs w:val="26"/>
        </w:rPr>
        <w:t>В рамках данного контрольного мероприятия проведена проверка в Департаменте дорожного хозяйства и транспорта Ханты-Мансийского автономного округа – Югры, а также встречные проверки в ОАО "Ханты-Мансийское автотранспортное предприятие", ООО "Северавтотранс", Нефтеюганском районном муниципальном унитарном предприятии "Торгово-транспортное предприятие" с оформлением отдельных актов проверок от 15 апреля 2011 года, от 25 апреля 2011 года, от 20 мая 2011 года, от 29 мая 2011 года соответственно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указанного контрольного мероприятия проводится работа по подготовке проекта представления Счетной палаты для принятия мер по устранению выявленных наруш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В ходе выполнения плана работы Счетной палаты в части осуществления контроля за исполнением представлений Счетной палаты по результатам ревизий (проверок) прошлых лет проведена проверка в Службе по контролю и надзору в сфере образования Ханты-Мансийского автономного округа – Югры (далее - Служба по контролю и надзору в сфере образования)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ы отдельные нарушения требований нормативных правовых актов Российской Федерации и Ханты-Мансийского автономного округа – Югры, в том числе при ведении бюджетного у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езультате проведенной проверки установлено, что нарушения, отраженные в актах проверок от 23 октября 2009 года и от 5 февраля 2010 года, Службой по контролю и надзору в сфере образования устранены частично, а также выявлено неправомерное расходование средств бюджета автономного округа в размере 25,6 тыс. рублей, сложившееся в результате принятия бухгалтерией авансовых отчетов по командировочным расходам без подтверждающих первичных документов.</w:t>
      </w:r>
    </w:p>
    <w:p>
      <w:pPr>
        <w:pStyle w:val="21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 результатам проверки руководителю Службы по контролю и надзору в сфере образования направлено представление для принятия мер по устранению выявленных нарушений. Департаменту финансов предложено уменьшить сумму финансирования Службе по контролю и надзору в сфере образования в 2011 году на сумму 25,6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едставления Счетной палаты, по сообщению Департамента финансов, Службе по контролю и надзору в сфере образования уменьшены бюджетные ассигнования на 2011 год на сумму 25,6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едставленной информации по исполнению представления Счетной палаты Службой по контролю и надзору в сфере образования были приняты отдельные меры по устранению выявленных нарушений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жбе по контролю и надзору в сфере образования проведены служебные проверки в отношении должностных лиц, допустивших наруш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аны приказы об объявлении выговора старшему эксперту и замечания начальнику отдела Службы по контролю и надзору в сфере образов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Завершена п</w:t>
      </w:r>
      <w:r>
        <w:rPr>
          <w:rFonts w:cs="Times New Roman" w:ascii="Times New Roman" w:hAnsi="Times New Roman"/>
          <w:bCs/>
          <w:sz w:val="26"/>
          <w:szCs w:val="26"/>
        </w:rPr>
        <w:t xml:space="preserve">роверка </w:t>
      </w:r>
      <w:r>
        <w:rPr>
          <w:rFonts w:cs="Times New Roman" w:ascii="Times New Roman" w:hAnsi="Times New Roman"/>
          <w:sz w:val="26"/>
          <w:szCs w:val="26"/>
        </w:rPr>
        <w:t>отдельных показателей финансово-хозяйственной деятельности Ханты-Мансийского негосударственного пенсионного фонда</w:t>
      </w:r>
      <w:r>
        <w:rPr>
          <w:rFonts w:cs="Times New Roman" w:ascii="Times New Roman" w:hAnsi="Times New Roman"/>
          <w:bCs/>
          <w:sz w:val="26"/>
          <w:szCs w:val="26"/>
        </w:rPr>
        <w:t>, проведенная по запросу</w:t>
      </w:r>
      <w:r>
        <w:rPr>
          <w:rFonts w:cs="Times New Roman" w:ascii="Times New Roman" w:hAnsi="Times New Roman"/>
          <w:sz w:val="26"/>
          <w:szCs w:val="26"/>
        </w:rPr>
        <w:t xml:space="preserve"> Следственного управления по Ханты-Мансийскому автономному округу – Югре Следственного комитета при Прокуратуре Российской Федера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контрольного мероприятия установлены отдельные нарушения требований законодательства и нормативных правовых актов Российской Федерации в части несоответствия: отдельных положений Устава Фонда требованиям Федерального закона от 07 мая 1998 года № 75-ФЗ "О негосударственных пенсионных фондах" (далее – Федеральный закон № 75-ФЗ); юридического содержания Положений о представительствах Фонда; структуры размещения средств пенсионных резервов и инвестирования средств  пенсионных накоплений; утверждения финансового плана на текущий год и исполнения финансового плана за отчетный год; полноты и своевременности представления бухгалтерской и специальной отчетности в Федеральную службу по финансовым рынкам; ведения бухгалтерского уч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ыявлены отдельные факты, свидетельствующие о нарушении принципов размещения средств пенсионных резервов и инвестирования средств пенсионных накоплений (</w:t>
      </w:r>
      <w:r>
        <w:rPr>
          <w:rFonts w:eastAsia="Calibri" w:cs="Times New Roman" w:ascii="Times New Roman" w:hAnsi="Times New Roman"/>
          <w:sz w:val="26"/>
          <w:szCs w:val="26"/>
        </w:rPr>
        <w:t>обеспечения сохранности, доходности, диверсификации и ликвидности указанных средств, учета надежности ценных бумаг), установленные статьей 24</w:t>
      </w:r>
      <w:r>
        <w:rPr>
          <w:rFonts w:cs="Times New Roman" w:ascii="Times New Roman" w:hAnsi="Times New Roman"/>
          <w:sz w:val="26"/>
          <w:szCs w:val="26"/>
        </w:rPr>
        <w:t xml:space="preserve"> Федерального закона № 75–ФЗ, а именно у отдельных управляющих компаний в составе инвестиционных портфелей числятся объекты инвестирования, не предусмотренные законодательством – векселя ОАО "ЮграФарм"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Закона автономного округа от 16 декабря 2004 года              № 81-оз "О дополнительном пенсионном обеспечении отдельных категорий граждан" между Фондом и Правительством автономного округа, в лице Департамента инвестиций, науки и технологий автономного округа, был заключен договор о дополнительном пенсионном обеспечении работников бюджетной сферы автономного округа от 06 октября 2003 года № 0031/01 (далее - договор от 06.10.2003 № 0031/01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рки установлено, что общая сумма взносов, поступившая в Фонд по договору от 06.10.2003 № 0031/01 за проверяемый период, превысила предусмотренную данным договором (12 108 541,8 тыс. рублей) на 9 735 864,9 тыс. рублей и составила 21 844 406,7 тыс. рублей. При этом соответствующие изменения в условия договора от 06.10.2003 № 0031/01 проверяющим в ходе проверки представлены не бы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 состоянию на 30.09.2010 года превышение современной стоимости пенсионных обязательств над пенсионными резервами по договору от 06.10.2003                               № 0031/01 составляло 5 437 276,9 тыс. рублей.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соответствующим решениям Совета Фонда инвестиционный доход, полученный Фондом от размещения средств пенсионных резервов за 2005 – 2009 годы и направленный на пенсионные счета по договорам негосударственного пенсионного обеспечения, составил 4 815 334,2 тыс. рублей, из них 4 559 348,5 тыс. рублей направлены по договору от 06.10.2003 № 0031/01. Следует отметить, что в соответствии с указанными решениями Совета Фонда начисление инвестиционного дохода по договору от 06.10.2003 № 0031/01 осуществлялось не ежегодно, а только за 2006 год, 2007 год, 2009 год, кроме того, годовая ставка доходности по указанному договору устанавливалась ниже, чем по другим договорам негосударственного пенсионного обеспечения. В результате, по расчетам Счетной палаты автономного округа, при пропорциональном разделении доходов инвестиционный доход по договору от 06.10.2003 № 0031/01 за период 2005–2009 годы мог бы составить 4 616 529,2 тыс. рублей, что на 57 180,7 тыс. рублей больше, чем фактически начисленны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роме того, Фонд не формировал индивидуальный инвестиционный портфель Вкладчика по договору от 06.10.2003 № 0031/01, а следовательно не осуществлял раздельный учет доходов, полученных по инвестиционному портфел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ки президенту Ханты-Мансийского негосударственного пенсионного фонда и директору Департамента экономического развития Ханты-Мансийского автономного округа – Югры направлено представление для принятия мер по устранению выявленных нарушений со сроком исполнения 11 июля 2011 г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</w:t>
      </w:r>
      <w:r>
        <w:rPr>
          <w:rFonts w:cs="Times New Roman" w:ascii="Times New Roman" w:hAnsi="Times New Roman"/>
          <w:bCs/>
          <w:sz w:val="26"/>
          <w:szCs w:val="26"/>
        </w:rPr>
        <w:t>В рамках проведения проверок целевого и эффективного расходования средств бюджета автономного округа, направленных на содержание учреждений образования, культуры, здравоохранения, социальной защиты Ханты-Мансийского автономного округа – Югры, завершены четыре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контрольных мероприятия, переходящие с 2010 года, объектами которых являлись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8.1. </w:t>
      </w:r>
      <w:r>
        <w:rPr>
          <w:rFonts w:cs="Times New Roman" w:ascii="Times New Roman" w:hAnsi="Times New Roman"/>
          <w:sz w:val="26"/>
          <w:szCs w:val="26"/>
        </w:rPr>
        <w:t>Бюджетное учреждение социального обслуживания Ханты-Мансийского автономного округа – Югры "Центр социальной помощи семье и детям "Вега" (далее – Центр социальной помощи семье и детям "Вега"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данного контрольного мероприятия проведена проверка по вопросу целевого и эффективного использования средств бюджета автономного округа, направленных на реализацию целевой программы автономного округа "Демографическое развитие Ханты-Мансийского автономного округа - Югры" на 2008–2010 го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контрольного мероприятия установлены отдельные нарушения требований законодательства и нормативных правовых актов Российской Федерации и Ханты-Мансийского автономного округа – Югры, а также выявлено неправомерное и необоснованное расходование бюджетных средств в размере 57,1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авомерное расходование бюджетных средств в размере 12,1 тыс. рублей,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ложившееся в результате оплаты суточных работникам, направленным в командировку на один день, в завышенных размерах, и превышения установленного лимита использования мобильной связ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основанное расходование бюджетных средств в размере 45,0 тыс. рублей, сложившеес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результате </w:t>
      </w:r>
      <w:r>
        <w:rPr>
          <w:rFonts w:cs="Times New Roman" w:ascii="Times New Roman" w:hAnsi="Times New Roman"/>
          <w:sz w:val="26"/>
          <w:szCs w:val="26"/>
        </w:rPr>
        <w:t>списания приобретенных материальных ценностей (сувенирной продукции) без актов на списание, а также принятия к оплате актов выполненных работ по ремонту автотранспорта и оборудования без указания в них конкретных видов произведенных работ, наименования ремонтируемых автомашин и оборудования.</w:t>
      </w:r>
    </w:p>
    <w:p>
      <w:pPr>
        <w:pStyle w:val="21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 результатам проверки директору Центра социальной помощи семье и детям "Вега" и директору Департамента социального развития Ханты-Мансийского автономного округа – Югры направлено представление для принятия мер по устранению выявленных нарушений. Департаменту финансов предложено уменьшить сумму финансирования Центру социальной помощи семье и детям "Вега" в 2011 году на сумму 30,9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едставления Счетной палаты, по сообщению Департамента финансов, Центру социальной помощи семье и детям "Вега"  уменьшены бюджетные ассигнования на 2011 год на сумму 30,9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едставленной информации по исполнению представления Счетной палаты Центром социальной помощи семье и детям "Вега" и Департаментом социального развития Ханты-Мансийского автономного округа – Югры были приняты отдельные меры по устранению выявленных нарушений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готовлен проект приказа Центра социальной помощи семье и детям "Вега" "О сроках и правилах составления и предоставления отчетности подотчетных лиц"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ан приказ Центра социальной помощи семье и детям "Вега" "О пользовании служебной мобильной (сотовой) связью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 перечень платных услуг населению, предоставляемых Центром социальной помощи семье и детям "Вега"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Бюджетное учреждение Ханты-Мансийского автономного округа – Югры "Объединенная дирекция особо охраняемых природных территорий" (далее - Дирекция особо охраняемых природных территорий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ходе проведения контрольного мероприятия установлены отдельные нарушения требований законодательства и нормативных правовых актов Российской Федерации и Ханты-Мансийского автономного округа – Югры, а также выявлено неправомерное и необоснованное  использование бюджетных средств в размере 1 654,6 </w:t>
      </w:r>
      <w:r>
        <w:rPr>
          <w:rFonts w:cs="Times New Roman" w:ascii="Times New Roman" w:hAnsi="Times New Roman"/>
          <w:color w:val="000000"/>
          <w:sz w:val="26"/>
          <w:szCs w:val="26"/>
        </w:rPr>
        <w:t>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авомерное расходование бюджетных средств на общую сумму 1 648,3 тыс. рублей, сложившееся в результате: излишне начисленной и выплаченной ежемесячной премии работникам Дирекции особо охраняемых природных территорий; превышения выплаты ежемесячной надбавки к должностному окладу за выслугу лет руководителю заказника "Вогулка"; превышения выплаты ежемесячной надбавки за классность водителю Дирекции особо охраняемых природных территорий; превышения выплаты материальной помощи к отпуску на профилактику заболеваний специалисту отдела кадров и директору Дирекции особо охраняемых природных территорий; начисления в сентябре 2010 года заместителю главного бухгалтера Дирекции особо охраняемых природных территорий  доплаты за  отсутствующего работника (бухгалтера-экономиста) не от оклада отсутствующего работника, а от основного оклада заместителя главного бухгалтера; начисления и выплаты районного коэффициента в размере 70,0 % от установленных размеров премий к праздничным датам; включения в 2010 году в расчет средней заработной платы главного бухгалтера Дирекции особо охраняемых природных территорий сумм начислений по больничному листу и за предыдущие отпуска, завышения планового фонда оплаты труда работников на 2009 год и его полное исполнение по подстатье 211 "Заработная плата"; излишне начисленных и выплаченных в двойном размере суточных за дни нахождения в командировке государственного участкового инспектора памятника природы  "Ильичевский бор"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обоснованное расходование бюджетных средств на общую сумму 6,3 тыс. рублей</w:t>
      </w:r>
      <w:r>
        <w:rPr>
          <w:rFonts w:cs="Times New Roman" w:ascii="Times New Roman" w:hAnsi="Times New Roman"/>
          <w:iCs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сложившееся в результате отсутствия документов, подтверждающих произведенные расходы по авансовым отчетам </w:t>
      </w:r>
      <w:r>
        <w:rPr>
          <w:rFonts w:cs="Times New Roman" w:ascii="Times New Roman" w:hAnsi="Times New Roman"/>
          <w:iCs/>
          <w:sz w:val="26"/>
          <w:szCs w:val="26"/>
        </w:rPr>
        <w:t xml:space="preserve">руководителя заказника "Березовский" и инспектора памятника природы "Лешак Щелья". 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ки директору Дирекции особо охраняемых природных территорий и директору Департамента экологии Ханты-Мансийского автономного округа – Югры (далее – Департамент экологии) направлено представление для принятия мер по устранению выявленных нарушений. Департаменту финансов предложено уменьшить сумму финансирования Дирекции особо охраняемых природных территорий в 2011 году на сумму 368,2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едставления Счетной палаты, по сообщению Департамента финансов, Дирекции особо охраняемых природных территорий  уменьшены бюджетные ассигнования на 2011 год на сумму 368,2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едставленной информации по исполнению представления Счетной палаты Дирекцией особо охраняемых природных территорий и Департаментом экологии были приняты отдельные меры по устранению выявленных нарушений, а именно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казом Департамента экологии утвержден перечень государственных работ, выполняемых учреждениями, подведомственными Департаменту эколог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ан порядок формирования государственных работ и осуществления контроля за их выполнени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работан порядок определения нормативных затрат на оказание государственных работ и нормативных затрат на содержание имущества подведомственных учрежден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труктура </w:t>
      </w:r>
      <w:r>
        <w:rPr>
          <w:rFonts w:cs="Times New Roman" w:ascii="Times New Roman" w:hAnsi="Times New Roman"/>
          <w:sz w:val="26"/>
          <w:szCs w:val="26"/>
        </w:rPr>
        <w:t>Дирекции особо охраняемых природных территорий утверждена Департаментом эколог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ллективный договор Дирекции особо охраняемых природных территорий согласован с Департаментом эколог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по управлению государственным имуществом Ханты-Мансийского автономного округа – Югры согласовано заключение договора безвозмездного пользования нежилыми помещениями между учреждением Ханты-Мансийского автономного округа – Югры "Самаровский чугас" и Дирекцией особо охраняемых природных территорий без проведения торгов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ом экологии принято решение о применении меры дисциплинарного взыскания в отношении директора Дирекции особо охраняемых природных территор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8.3.</w:t>
      </w:r>
      <w:r>
        <w:rPr>
          <w:rFonts w:cs="Times New Roman" w:ascii="Times New Roman" w:hAnsi="Times New Roman"/>
          <w:sz w:val="26"/>
          <w:szCs w:val="26"/>
        </w:rPr>
        <w:t xml:space="preserve"> Бюджетное учреждение Ханты-Мансийского автономного округа – Югры "Ханты-Мансийский клинический психоневрологический диспансер" (далее - Психоневрологический диспансер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контрольного мероприятия установлены отдельные нарушения требований законодательства и нормативных правовых актов Российской Федерации и Ханты-Мансийского автономного округа – Югры, а также выявлено нецелевое, неправомерное и неэффективное использование средств бюджета автономного округа в размере 5 623,5 тыс. рублей, в том числе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целевое расходование средств бюджета автономного округа на сумму 5,7 тыс. рублей, сложившееся в результате осуществления незапланированных расходов (приобретение флагов) по статье 343 "Мягкий инвентарь" вместо статьи 310 "Увеличение стоимости основных средств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авомерное расходование средств бюджета автономного округа на общую сумму 2 029,6 тыс. рублей, сложившееся в результате: начисления и выплаты заработной платы по сверхнормативным должностям (оплата труда рабочих зелёного хозяйства в зимнее время); выплаты премий за счёт средств от приносящей доход деятельности сверх норм, установленных утверждённым Положением по оплате труда по приносящей доход деятельности работникам Психоневрологического диспансера, участвующим в оказании платных медицинских услуг; завышения установленного размера компенсации на питание работникам флота в период навигации 2009 года; завышения установленного размера суточных при направлении работника в командировку; переплаты компенсации расходов при проезде в отпуск работников; завышения норм расхода топлива; предоставления компенсации за использование личного автомобиля в служебных целях путём заправки автомобиля горюче-смазочными материалами; осуществления расходов на приобретение продуктов питания сверх установленных нор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эффективное расходование средств бюджета автономного округа на общую сумму 3 588,2 тыс. рублей, сложившееся в результате: осуществления расходов на оплату аренды гаража под складирование оборудования при наличии в Психоневрологическом диспансере двух свободных помещений (неиспользуемых учреждением); не использования в течение длительного времени (более пяти лет) оборудования; осуществления расходов на приобретение дорогостоящего оборудования, не предназначенного для осуществления основной деятельности Психоневрологического диспансера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рки директору Департамента здравоохранения Ханты-Мансийского автономного округа – Югры (далее – Департамент здравоохранения) и главному врачу П</w:t>
      </w:r>
      <w:r>
        <w:rPr>
          <w:rFonts w:cs="Times New Roman" w:ascii="Times New Roman" w:hAnsi="Times New Roman"/>
          <w:bCs/>
          <w:sz w:val="26"/>
          <w:szCs w:val="26"/>
        </w:rPr>
        <w:t xml:space="preserve">сихоневрологического диспансера направлено </w:t>
      </w:r>
      <w:r>
        <w:rPr>
          <w:rFonts w:cs="Times New Roman" w:ascii="Times New Roman" w:hAnsi="Times New Roman"/>
          <w:sz w:val="26"/>
          <w:szCs w:val="26"/>
        </w:rPr>
        <w:t>представление для принятия мер по устранению выявленных нарушений. Департаменту финансов предложено уменьшить сумму финансирования П</w:t>
      </w:r>
      <w:r>
        <w:rPr>
          <w:rFonts w:cs="Times New Roman" w:ascii="Times New Roman" w:hAnsi="Times New Roman"/>
          <w:bCs/>
          <w:sz w:val="26"/>
          <w:szCs w:val="26"/>
        </w:rPr>
        <w:t xml:space="preserve">сихоневрологическому диспансеру </w:t>
      </w:r>
      <w:r>
        <w:rPr>
          <w:rFonts w:cs="Times New Roman" w:ascii="Times New Roman" w:hAnsi="Times New Roman"/>
          <w:sz w:val="26"/>
          <w:szCs w:val="26"/>
        </w:rPr>
        <w:t>в 2011 году на сумму 658,8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представления Счетной палаты, по сообщению Департамента финансов, П</w:t>
      </w:r>
      <w:r>
        <w:rPr>
          <w:rFonts w:cs="Times New Roman" w:ascii="Times New Roman" w:hAnsi="Times New Roman"/>
          <w:bCs/>
          <w:sz w:val="26"/>
          <w:szCs w:val="26"/>
        </w:rPr>
        <w:t>сихоневрологическому диспансеру</w:t>
      </w:r>
      <w:r>
        <w:rPr>
          <w:rFonts w:cs="Times New Roman" w:ascii="Times New Roman" w:hAnsi="Times New Roman"/>
          <w:sz w:val="26"/>
          <w:szCs w:val="26"/>
        </w:rPr>
        <w:t xml:space="preserve"> уменьшены бюджетные ассигнования на 2011 год на сумму 658,8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представленной информации по исполнению представления Счетной палаты П</w:t>
      </w:r>
      <w:r>
        <w:rPr>
          <w:rFonts w:cs="Times New Roman" w:ascii="Times New Roman" w:hAnsi="Times New Roman"/>
          <w:bCs/>
          <w:sz w:val="26"/>
          <w:szCs w:val="26"/>
        </w:rPr>
        <w:t>сихоневрологическим диспансером</w:t>
      </w:r>
      <w:r>
        <w:rPr>
          <w:rFonts w:cs="Times New Roman" w:ascii="Times New Roman" w:hAnsi="Times New Roman"/>
          <w:sz w:val="26"/>
          <w:szCs w:val="26"/>
        </w:rPr>
        <w:t xml:space="preserve"> и Департаментом здравоохранения были приняты необходимые меры по устранению выявленных нарушений, в частност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</w:t>
      </w:r>
      <w:r>
        <w:rPr>
          <w:rFonts w:cs="Times New Roman" w:ascii="Times New Roman" w:hAnsi="Times New Roman"/>
          <w:bCs/>
          <w:sz w:val="26"/>
          <w:szCs w:val="26"/>
        </w:rPr>
        <w:t>сихоневрологическим диспансером</w:t>
      </w:r>
      <w:r>
        <w:rPr>
          <w:rFonts w:cs="Times New Roman" w:ascii="Times New Roman" w:hAnsi="Times New Roman"/>
          <w:sz w:val="26"/>
          <w:szCs w:val="26"/>
        </w:rPr>
        <w:t xml:space="preserve"> в адрес Департамента здравоохранения направлено письмо по вопросу передачи неиспользуемого медицинского оборудования в другие лечебно-профилактические учреждения автономного округ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сходы по предпринимательской и иной приносящей доход деятельности включены, пропорционально планируемым доходам, расходы на эксплуатацию государственного имущества, используемого для оказания платных услуг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8.4. </w:t>
      </w:r>
      <w:r>
        <w:rPr>
          <w:rFonts w:cs="Times New Roman" w:ascii="Times New Roman" w:hAnsi="Times New Roman"/>
          <w:sz w:val="26"/>
          <w:szCs w:val="26"/>
        </w:rPr>
        <w:t>Бюджетное учреждение Ханты-Мансийского автономного округа – Югры "Центр спорта инвалидов" (далее – Цент спорта инвалидов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ходе проведения контрольного мероприятия установлены отдельные нарушения требований законодательства и нормативных правовых актов Российской Федерации и Ханты-Мансийского автономного округа – Югры, а также выявлено</w:t>
      </w:r>
      <w:r>
        <w:rPr>
          <w:rFonts w:cs="Times New Roman" w:ascii="Times New Roman" w:hAnsi="Times New Roman"/>
          <w:b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правомерное и необоснованное расходование бюджетных средств в размере 3 932,3 тыс. рублей, в том числ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равомерное расходование бюджетных средств в размере 3 134,7 тыс. рублей,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ложившееся в результате: завышения разрядов оплаты труда по единой тарифной сетке по занимаемой должности; установления надбавки работникам, чья деятельность не связана непосредственно с инвалидами и лицами с недостатками в физическом или умственном развитии; установления надбавки за обеспечение высококачественного учебно-тренировочного процесса тренерам по спорту и спортсменам-инструкторам, не отвечающим соответствующим требованиям; выплаты единовременных премий произведенных без согласования с Департаментом физической культуры и спорта Ханты-Мансийского автономного округа – Югры; установления специалисту по кадрам надбавок за расширение зоны обслуживания и за совмещение в размерах, превышающих установленные Положением о порядке и условиях применения оплаты труда работникам Центра спорта инвалидов; установления доплаты за выполнение работ членам котировочной комиссии; установление за счет вакантных ставок спортсменов-инструкторов доплаты за интенсивность и напряженность административно-хозяйственному персоналу;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оплаты командировочных расходов </w:t>
      </w:r>
      <w:r>
        <w:rPr>
          <w:rFonts w:cs="Times New Roman" w:ascii="Times New Roman" w:hAnsi="Times New Roman"/>
          <w:sz w:val="26"/>
          <w:szCs w:val="26"/>
        </w:rPr>
        <w:t>работникам Центра спорта инвалидов, выбывающим в командировки за пределы автономного округа, без согласования с главным распорядителем бюджетных средств; оплаты в 2010 году проезда к месту отдыха и обратно в завышенных размерах; превышения при проведении соревнований установленных норм расходов на питание на 1 человека в сутки; превышения при проведении соревнований установленных норм расходов на обеспечение автотранспортом участников спортивных мероприятий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обоснованное расходование бюджетных средств в размере 710,6 тыс. рублей, сложившеес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результате: </w:t>
      </w:r>
      <w:r>
        <w:rPr>
          <w:rFonts w:cs="Times New Roman" w:ascii="Times New Roman" w:hAnsi="Times New Roman"/>
          <w:sz w:val="26"/>
          <w:szCs w:val="26"/>
        </w:rPr>
        <w:t>списания расходов по изготовлению, показу видеоролика, по приобретению цветов при отсутствии актов выполненных работ; принятия к оплате актов выполненных работ по предоставлению автотранспортных услуг без указания в них даты, времени перевозки, маршрута; принятия к оплате счетов и списания расходов по проживанию участников соревнований без указания в договоре и акте выполненных работ количества проживающих, даты, количества и стоимости предоставленных номеров; списания расходов по изготовлению печатной продукции при отсутствии товарной накладной и акта выполненных работ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целевое расходование бюджетных средств в размере 0,6 тыс. рублей, сложившееся </w:t>
      </w:r>
      <w:r>
        <w:rPr>
          <w:rFonts w:cs="Times New Roman" w:ascii="Times New Roman" w:hAnsi="Times New Roman"/>
          <w:bCs/>
          <w:sz w:val="26"/>
          <w:szCs w:val="26"/>
        </w:rPr>
        <w:t xml:space="preserve">в результате </w:t>
      </w:r>
      <w:r>
        <w:rPr>
          <w:rFonts w:cs="Times New Roman" w:ascii="Times New Roman" w:hAnsi="Times New Roman"/>
          <w:sz w:val="26"/>
          <w:szCs w:val="26"/>
        </w:rPr>
        <w:t>отнесения расходов по оплате суточных за дни нахождения в командировке водителя Центра спорта инвалидов на код операций  сектора государственного управления 226 "Прочие работы, услуги", вместо 212 "Прочие выплаты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еэффективное расходование бюджетных средств в размере 86,4 тыс. рублей, сложившееся </w:t>
      </w:r>
      <w:r>
        <w:rPr>
          <w:rFonts w:cs="Times New Roman" w:ascii="Times New Roman" w:hAnsi="Times New Roman"/>
          <w:bCs/>
          <w:sz w:val="26"/>
          <w:szCs w:val="26"/>
        </w:rPr>
        <w:t>в результате</w:t>
      </w:r>
      <w:r>
        <w:rPr>
          <w:rFonts w:cs="Times New Roman" w:ascii="Times New Roman" w:hAnsi="Times New Roman"/>
          <w:sz w:val="26"/>
          <w:szCs w:val="26"/>
        </w:rPr>
        <w:t xml:space="preserve"> образовавшейся по состоянию на 01.01.2010 года просроченной дебиторской задолженности, возникшей из-за несвоевременного возврата сотрудниками учреждения неизрасходованных денежных средств, полученных в подотчет в 2009 году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езультатам проверки директору Центра спорта и инвалидов и директору Департамента физической культуры и спорта Ханты-Мансийского автономного округа – Югры (далее – Департамент физической культуры и спорта) направлено представление для принятия мер по устранению выявленных нарушений со сроком исполнения 20 мая 2011 года. Департаменту финансов предложено уменьшить сумму финансирования Центру спорту инвалидов в 2011 году на сумму 1 842,1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едставления Счетной палаты, по сообщению Департамента финансов, Центру спорта инвалидов уменьшены бюджетные ассигнования на 2011 год на сумму 1 842,1 тыс. руб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едставленной информации по исполнению представления Счетной палаты Центром спорта и инвалидов и Департаментом физической культуры и спорта  были приняты необходимые меры по устранению выявленных нарушений, в частности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и штатное расписание на 2011 год утверждены директором Департамента физической культуры и спорт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казом  Центра спорта и инвалидов от 13 мая 2011 года назначены ответственные лица за ведение журналов учета работников отбывающих в служебные командировк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вязи с нарушением требований Инструкции по бюджетному учету приказом Центра спорта и инвалидов от 13 мая 2011 года на уполномоченное лицо наложено дисциплинарное взыскание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пециалист, допустивший нарушения требований Федерального закона от 21 июля 2005 года № 94-ФЗ "О размещении заказов на поставки товаров, выполнение работ, оказание услуг для государственных нужд" отстранен от данной деятельност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 В соответствии с требованиями статьи 22 Закона Ханты-Мансийского автономного округа "О Счетной палате Ханты-Мансийского автономного округа – Югры" в первом квартале 2011 года в адрес Счетной палаты поступила информация по исполнению представлений Счетной палаты по контрольным мероприятиям, проведенным в четвертом 2010 года, а именно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1. Проверка ц</w:t>
      </w:r>
      <w:r>
        <w:rPr>
          <w:rFonts w:cs="Times New Roman" w:ascii="Times New Roman" w:hAnsi="Times New Roman"/>
          <w:bCs/>
          <w:sz w:val="26"/>
          <w:szCs w:val="26"/>
        </w:rPr>
        <w:t>елевого и эффективного использования средств бюджета автономного округа в б</w:t>
      </w:r>
      <w:r>
        <w:rPr>
          <w:rFonts w:cs="Times New Roman" w:ascii="Times New Roman" w:hAnsi="Times New Roman"/>
          <w:sz w:val="26"/>
          <w:szCs w:val="26"/>
        </w:rPr>
        <w:t>юджетном учреждении Ханты-Мансийского автономного округа – Югры "Дирекция по эксплуатации служебных зданий" (далее – Дирекция по эксплуатации служебных зданий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едставления Счетной палаты, по сообщению Департамента финансов, Дирекции по эксплуатации служебных зданий уменьшены бюджетные ассигнования на 2011 год на сумму 807,6 тыс. рубл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но представленной информации по исполнению представления Счетной палаты Дирекцией по эксплуатации служебных зданий были приняты следующие меры по устранению выявленных наруше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меты доходов и расходов на 2011 год утверждены главным распорядителе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нд оплаты труда на 2011 год сформирован в соответствии с нормативными правовыми актами Российской Федерации и Ханты-Мансийского автономного округа – Югры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ервичных учётных документов осуществляется в соответствии с требованиями Федерального закона от 21.11.1996 № 129-ФЗ «О бухгалтерском учёте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овлена в бюджетном учёте неправомерно списанная на забалансовый счёт дебиторская задолженность в сумме 9 945,8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ктивизирована работа по постановке на баланс доли объекта «Административное здание ООО «Севератотранс» и по оформлению свидетельств о государственной регистрации права оперативного управления по восьми объекта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ётся претензионно-исковая работа с должниками учреждения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сновании приказа от 28.02.2011 № 183 наложено дисциплинарное взыскание на главного бухгалтера Дирекции по эксплуатации служебных помещ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Проверка ц</w:t>
      </w:r>
      <w:r>
        <w:rPr>
          <w:rFonts w:cs="Times New Roman" w:ascii="Times New Roman" w:hAnsi="Times New Roman"/>
          <w:bCs/>
          <w:sz w:val="26"/>
          <w:szCs w:val="26"/>
        </w:rPr>
        <w:t>елевого и эффективного использования средств бюджета автономного округа в б</w:t>
      </w:r>
      <w:r>
        <w:rPr>
          <w:rFonts w:cs="Times New Roman" w:ascii="Times New Roman" w:hAnsi="Times New Roman"/>
          <w:sz w:val="26"/>
          <w:szCs w:val="26"/>
        </w:rPr>
        <w:t>юджетном учреждении Ханты-Мансийского автономного округа – Югры "Музей геологии, нефти и газа" (далее – Музей геологии, нефти и газа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реализации представления Счетной палаты, по сообщению Департамента финансов, Музею геологии, нефти и газа уменьшены бюджетные ассигнования на 2011 год на сумму 619,8 тыс. руб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гласно представленной информации по исполнению представления Счетной палаты Музеем геологии, нефти и газа были приняты следующие меры по устранению выявленных нарушений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ётная политика централизованной бухгалтерии приведена в соответствии с требованиями Федерального закона от 21.11.1996 № 129-ФЗ «О бухгалтерском учёте» в части ведения бюджетного учёта музейного фонд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формление первичных учётных документов осуществляется в соответствии с требованиями Федерального закона от 21.11.1996 № 129-ФЗ «О бухгалтерском учёте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дача денежных средств в подотчёт производится в строгом соответствии с требованиями Постановления Правительства РФ от 13.10.2008 № 749 «Об особенностях направления работников в служебные командировки», постановления Правительства автономного округа от 19.05.2008 № 108-п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едены в соответствии с требованиями распоряжения Минтранса от 14.03.2008 № АМ-23-р «О введении в действие методических рекомендаций «Нормы расхода топлива и смазочных материалов на автомобильном транспорте» нормативы списания ГС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дение учёта и хранения музейных ценностей осуществляется в строгом соответствии с требованиями инструкции по учёту и хранению музейных ценностей, находящихся в Государственных музеях СССР, утверждённой приказом Министерства культуры СССР от 17.07.1985 № 290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сстановлена в бюджетном учёте неправомерно закрытая просроченная дебиторская задолженность в сумме 1 871,6 тыс. рубле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допущенные нарушения в организации бюджетного учёта, несоблюдение бюджетного законодательства при расходовании бюджетных и внебюджетных средств на основании приказа наложено дисциплинарное взыскание на главного бухгалтера централизованной бухгалтерии учреждения Ханты-Мансийского автономного округа – Югры «Музей Природы и Человека». </w:t>
      </w:r>
    </w:p>
    <w:p>
      <w:pPr>
        <w:pStyle w:val="Heading2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Heading2"/>
        <w:ind w:firstLine="567"/>
        <w:jc w:val="center"/>
        <w:rPr>
          <w:rFonts w:ascii="Times New Roman" w:hAnsi="Times New Roman" w:cs="Times New Roman"/>
          <w:b/>
          <w:b/>
          <w:szCs w:val="26"/>
          <w:lang w:val="ru-MD"/>
        </w:rPr>
      </w:pPr>
      <w:r>
        <w:rPr>
          <w:rFonts w:cs="Times New Roman" w:ascii="Times New Roman" w:hAnsi="Times New Roman"/>
          <w:b/>
          <w:szCs w:val="26"/>
          <w:lang w:val="en-US"/>
        </w:rPr>
        <w:t>II</w:t>
      </w:r>
      <w:r>
        <w:rPr>
          <w:rFonts w:cs="Times New Roman" w:ascii="Times New Roman" w:hAnsi="Times New Roman"/>
          <w:b/>
          <w:szCs w:val="26"/>
        </w:rPr>
        <w:t>. Экспертно-аналитическая деятельность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  <w:lang w:val="ru-MD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Экспертно-аналитическая деятельность Счетной палаты осуществлялась по направлениям, определенным Законом Ханты-Мансийского автономного округа от 8 июня 1995 года  № 5-оз "О Счетной палате Ханты-Мансийского автономного округа – Югры"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 соответствии с требованиями статьи 264.4 Бюджетного кодекса Российской Федерации  и статьи 13 Закона Ханты-Мансийского автономного округа - Югры от 20 июля 2007 года № 99-оз "Об отдельных вопросах организации и осуществления бюджетного процесса в Ханты-Мансийском автономном округе – Югре" в первом квартале 2011 года проведена внешняя проверка бюджетной отчетности за 2010 год 41 главного администратора бюджетных средств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того, проведена внешняя проверка отчета об исполнении бюджета Ханты-Мансийского окружного фонда обязательного медицинского страхования за 2010 год, а также внешняя проверка консолидированной бюджетной отчетности за 2010 год отдельных муниципальных образований Ханты-Мансийского автономного округа – Югры (Кондинский район, Октябрьский район, Березовский район, Советский район).      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В первом квартале 2011 года подготовлены и направлены в Думу Ханты-Мансийского автономного округа – Югры четыре заключения на проекты законов Ханты-Мансийского автономного округа – Югры </w:t>
      </w:r>
      <w:r>
        <w:rPr>
          <w:rFonts w:cs="Times New Roman" w:ascii="Times New Roman" w:hAnsi="Times New Roman"/>
          <w:bCs/>
          <w:sz w:val="26"/>
          <w:szCs w:val="26"/>
        </w:rPr>
        <w:t>"Об исполнении бюджета Ханты-Мансийского автономного округа - Югры за 2010 год", "</w:t>
      </w:r>
      <w:r>
        <w:rPr>
          <w:rFonts w:cs="Times New Roman" w:ascii="Times New Roman" w:hAnsi="Times New Roman"/>
          <w:sz w:val="26"/>
          <w:szCs w:val="26"/>
        </w:rPr>
        <w:t xml:space="preserve">Об исполнении бюджета Ханты-Мансийского окружного фонда обязательного медицинского страхования за 2010 год", "О внесении изменений в Закон Ханты-Мансийского автономного округа – Югры "О межбюджетных отношениях в Ханты-Мансийском автономном округе – Югре", "О внесении изменений в Закон Ханты-Мансийского автономного округа – Югры "О бюджете Ханты-Мансийского окружного фонда обязательного медицинского страхования на 2011 год и на плановый период 2012 и 2013 годов"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требованиями статьи 157 Бюджетного кодекса Российской Федерации и статьи 19 Закона Ханты-Мансийского автономного округа – Югры от 8 июня 1995 года № 5-оз "О Счетной палате Ханты-Мансийского автономного округа – Югры" Счетной палатой автономного округа проведена экспертиза проектов трех целевых программ автономного округ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 основании поступивших запросов подготовлены и направлены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в Счетную палату Российской Федерации пять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нформационных писем, а именно: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инятии Закона Ханты-Мансийского автономного округа – Югры от 27 мая 2011 года № 51-оз "О Счетной палате  Ханты-Мансийского автономного округа – Югры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лан работы Счетной палаты на 2011 год в части проведения проверки целевого и эффективного использования средств бюджета автономного округа, направленных на реализацию целевой программы Ханты-Мансийского автономного округа – Югры "Модернизация и реформирование жилищно-коммунального комплекса Ханты-Мансийского автономного округа – Югры на 2011–2013 годы"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еятельности Счетной палаты за 2010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нтрольно-счетных органах муниципальных образований Ханты-Мансийского автономного округа – Югры и количестве внешних проверок, проведенных ими в 2010 году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Комитет Совета Федерации по конституционному законодательству информационное письмо о взаимодействии Счетной палаты с правоохранительными органами и обеспечении доступа к информации о своей деятельност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Главному федеральному инспектору в Ханты-Мансийском автономном округе – Югре аппарата полномочного представителя Президента Российской Федерации в Уральском федеральном округе информацию о выявленных Счетной палатой нарушениях расходования бюджетных средств, направленных на обеспечение развития и функционирования объектов коммунальной сферы, за 2009–2010 годы;</w:t>
      </w:r>
    </w:p>
    <w:p>
      <w:pPr>
        <w:pStyle w:val="TextBody"/>
        <w:ind w:firstLine="567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4) первому заместителю </w:t>
        <w:tab/>
        <w:t xml:space="preserve">Губернатора Ханты-Мансийского автономного округа – Югры информацию о выявленных Счетной палатой нарушениях расходования бюджетных средств, направленных на реализацию приоритетных национальных проектов в Ханты-Мансийском автономном округе – Югре, за 2010 – 2011 годы; 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Cs w:val="26"/>
        </w:rPr>
        <w:t xml:space="preserve">5) </w:t>
      </w:r>
      <w:r>
        <w:rPr>
          <w:rFonts w:cs="Times New Roman" w:ascii="Times New Roman" w:hAnsi="Times New Roman"/>
          <w:color w:val="000000"/>
          <w:spacing w:val="-1"/>
          <w:szCs w:val="26"/>
        </w:rPr>
        <w:t xml:space="preserve">директору Департамента финансов – заместителю Губернатора Ханты-Мансийского автономного округа – Югры информацию </w:t>
      </w:r>
      <w:r>
        <w:rPr>
          <w:rFonts w:cs="Times New Roman" w:ascii="Times New Roman" w:hAnsi="Times New Roman"/>
          <w:szCs w:val="26"/>
        </w:rPr>
        <w:t>о принятых Счетной палатой мерах по усилению общественного контроля за использованием бюджетных ассигнований бюджета автономного округ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дготовлены и направлены в Думу Ханты-Мансийского автономного округа – Юг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о работе Счетной палаты за 2010 год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становления Думы Ханты-Мансийского автономного округа – Югры "О внесении изменений в План работы Счетной палаты Ханты-Мансийского автономного округа – Югры на 2011 год". Указанным проектом внесены дополнения в части проверки целевого и эффективного использования средств бюджета автономного округа, направленных на реализацию целевой программы Ханты-Мансийского автономного округа – Югры "Модернизация и реформирование жилищно-коммунального комплекса Ханты-Мансийского автономного округа – Югры на 2011–2013 годы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Взаимодействие с правоохранительными органам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мках взаимодействия Счетной палаты с правоохранительными органами автономного округа по письменному запросу Управления внутренних дел по Ханты-Мансийскому автономному округу – Югре направлены копии документов по контрольному мероприятию, проведенному в бюджетном учреждении Ханты-Мансийского автономного округа – Югры "Дирекция по эксплуатации служебных зданий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исьменному запросу прокуратуры Ханты-Мансийского автономного округа – Югры направлен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) отчет о работе Счетной палаты за 2009 год, план работы Счетной палаты на 2010 год, информация о работе Счетной палаты за первый, второй, третий кварталы 2010 года;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на проект целевой программы Ханты-Мансийского автономного округа – Югры "Информационное общество – Югра" на 2011–2013 год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) документы по контрольным мероприятиям, проведенным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девяти администрациях муниципальных образований Ханты-Мансийского автономного округа – Югры (Нефтеюганский район, Сургутский район, Березовский район, Советский район, город Ханты-Мансийск, город Когалым, город Сургут, город Пыть-Ях, город Нягань)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десяти исполнительных органах государственной власти Ханты-Мансийского автономного округа – Югры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ОАО "Югра – Плит", ОАО "Ипотечное агентство Югры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двух некоммерческих организациях (Окружной фонд развития жилищного строительства "Жилище", Ханты-Мансийский негосударственный пенсионный фонд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0" w:name="OLE_LINK1"/>
      <w:r>
        <w:rPr>
          <w:rFonts w:cs="Times New Roman" w:ascii="Times New Roman" w:hAnsi="Times New Roman"/>
          <w:sz w:val="26"/>
          <w:szCs w:val="26"/>
        </w:rPr>
        <w:t xml:space="preserve">по вопросу целевого и эффективного использования средств автономного округа, направленных на </w:t>
      </w:r>
      <w:bookmarkEnd w:id="0"/>
      <w:r>
        <w:rPr>
          <w:rFonts w:cs="Times New Roman" w:ascii="Times New Roman" w:hAnsi="Times New Roman"/>
          <w:sz w:val="26"/>
          <w:szCs w:val="26"/>
        </w:rPr>
        <w:t>организацию обеспечения питанием учащихся общеобразовательных учреждений  города Ханты-Мансийск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просу целевого и эффективного использования средств автономного округа, направленных на реализацию трех программ Ханты-Мансийского автономного округа – Югры "Государственная поддержка агропромышленного комплекса ХМАО – Югры" на 2008–2011 годы, "Развитие рыбного хозяйства Ханты-Мансийского автономного округа – Югры" на 2006–2010 годы,  "Социальная поддержка и социальное обслуживание инвалидов в Ханты-Мансийском автономном округе – Югре" на 2006–2009 год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Организационно-методические мероприят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, заместитель председателя,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удиторы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етной палаты принимали участи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работе рабочей группы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 доработке проекта закона автономного округа "О Счетной палате  Ханты-Мансийского автономного округа - Югры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боте рабочей группы по контролю за расходованием бюджетных средств, направленных на обеспечение функционирования и развития объектов жилищно-коммунальной сферы при главном федеральном инспекторе в Ханты-Мансийском автономном округе – Югре аппарата полномочного представителя Президента Российской Федерации в Уральском федеральном округ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боте видеоконференции, организованной Счетной палатой Российской Федерации и Ассоциацией контрольно-счетных органов Российской Федерации на базе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, по вопросам реализации норм Федерального закона от 7 февраля 2011 года № 6-ФЗ " Об общих принципах организации и деятельности контрольно-счетных органов субъектов Российской Федерации и муниципальных образований "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еминаре-совещании в городе Тюмени на тему: "Основные подходы к разработке закона субъекта Российской Федерации о контрольно-счетном органе в соответствии с Федеральным законом от 7 февраля 2011 года № 6-ФЗ " Об общих принципах организации и деятельности контрольно-счетных органов субъектов Российской Федерации и муниципальных образований 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7 февраля 2011 года № 6-ФЗ "Об общих принципах организации и деятельности контрольно-счетных органов субъектов Российской Федерации и муниципальных образований" разработан и принят Закон Ханты-Мансийского автономного округа – Югры от 27 мая 2011 года № 51-оз "О Счетной палате  Ханты-Мансийского автономного округа - Югры"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принятием Закона Ханты-Мансийского автономного округа – Югры от 27 мая 2011 года № 51 Счетной палатой разработаны и направлены в Думу Ханты-Мансийского автономного округа – Югры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закона Ханты-Мансийского автономного округа – Югры "О внесении изменений в Устав (Основной закон) Ханты-Мансийского автономного округа - Югры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закона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Ханты-Мансийского автономного округа – Югры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eastAsia="Calibri" w:cs="Times New Roman" w:ascii="Times New Roman" w:hAnsi="Times New Roman"/>
          <w:sz w:val="26"/>
          <w:szCs w:val="26"/>
        </w:rPr>
        <w:t>О внесении изменений в Закон</w:t>
      </w:r>
      <w:r>
        <w:rPr>
          <w:rFonts w:cs="Times New Roman" w:ascii="Times New Roman" w:hAnsi="Times New Roman"/>
          <w:sz w:val="26"/>
          <w:szCs w:val="26"/>
        </w:rPr>
        <w:t xml:space="preserve"> Ханты-Мансийского автономного округа - Югры "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б административных правонарушениях</w:t>
      </w:r>
      <w:r>
        <w:rPr>
          <w:rFonts w:cs="Times New Roman" w:ascii="Times New Roman" w:hAnsi="Times New Roman"/>
          <w:sz w:val="26"/>
          <w:szCs w:val="26"/>
        </w:rPr>
        <w:t>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закона Ханты-Мансийского автономного округа – Югры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О внесении изменений в Закон Ханты-Мансийского автономного округа - Югры "О государственной гражданской службе Ханты-Мансийского автономного округа - Югры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закона Ханты-Мансийского автономного округа – Югры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"</w:t>
      </w:r>
      <w:r>
        <w:rPr>
          <w:rFonts w:eastAsia="Calibri" w:cs="Times New Roman" w:ascii="Times New Roman" w:hAnsi="Times New Roman"/>
          <w:sz w:val="26"/>
          <w:szCs w:val="26"/>
        </w:rPr>
        <w:t>О внесении изменений в Закон</w:t>
      </w:r>
      <w:r>
        <w:rPr>
          <w:rFonts w:cs="Times New Roman" w:ascii="Times New Roman" w:hAnsi="Times New Roman"/>
          <w:sz w:val="26"/>
          <w:szCs w:val="26"/>
        </w:rPr>
        <w:t xml:space="preserve"> автономного округа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О денежном содержании лиц, замещающих государственные должности Ханты-Мансийского автономного округа - Югры, и лиц, замещающих должности государственной гражданской службы Ханты-Мансийского автономного округа - Югры"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sz w:val="26"/>
          <w:szCs w:val="26"/>
          <w:lang w:eastAsia="en-US"/>
        </w:rPr>
        <w:t xml:space="preserve">проект постановления Думы Ханты-Мансийского автономного округа – Югры </w:t>
      </w:r>
      <w:r>
        <w:rPr>
          <w:rFonts w:cs="Times New Roman" w:ascii="Times New Roman" w:hAnsi="Times New Roman"/>
          <w:sz w:val="26"/>
          <w:szCs w:val="26"/>
        </w:rPr>
        <w:t>"</w:t>
      </w:r>
      <w:r>
        <w:rPr>
          <w:rFonts w:eastAsia="Calibri" w:cs="Times New Roman" w:ascii="Times New Roman" w:hAnsi="Times New Roman"/>
          <w:bCs/>
          <w:sz w:val="26"/>
          <w:szCs w:val="26"/>
          <w:lang w:eastAsia="en-US"/>
        </w:rPr>
        <w:t xml:space="preserve">О штатной численности </w:t>
      </w:r>
      <w:r>
        <w:rPr>
          <w:rFonts w:cs="Times New Roman" w:ascii="Times New Roman" w:hAnsi="Times New Roman"/>
          <w:sz w:val="26"/>
          <w:szCs w:val="26"/>
        </w:rPr>
        <w:t>Счетной палаты Ханты-Мансийского автономного округа - Югры"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я Думы Ханты-Мансийского автономного округа – Югры "О внесении изменений в Регламент Думы Ханты-Мансийского автономного округа - Югры"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ект постановления Губернатора Ханты-Мансийского автономного округа – Югры </w:t>
      </w:r>
      <w:r>
        <w:rPr>
          <w:rFonts w:cs="Times New Roman" w:ascii="Times New Roman" w:hAnsi="Times New Roman"/>
          <w:sz w:val="26"/>
          <w:szCs w:val="26"/>
        </w:rPr>
        <w:t>"О внесении изменений в постановление Губернатора Ханты-Мансийского автономного округа - Югры от 14 апреля 2010 года № 70 "О Реестре должностей государственной гражданской службы Ханты-Мансийского автономного округа - Югры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7"/>
          <w:szCs w:val="27"/>
        </w:rPr>
        <w:t>Счетной палаты автономного округа</w:t>
        <w:tab/>
        <w:tab/>
        <w:tab/>
        <w:tab/>
        <w:t xml:space="preserve">           В.В. Хвастунов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>аудитор Счетной палаты автономного округа</w:t>
      </w:r>
    </w:p>
    <w:p>
      <w:pPr>
        <w:pStyle w:val="Normal"/>
        <w:jc w:val="both"/>
        <w:rPr/>
      </w:pPr>
      <w:r>
        <w:rPr/>
        <w:t>Зима Родион Геннадьевич</w:t>
      </w:r>
    </w:p>
    <w:p>
      <w:pPr>
        <w:pStyle w:val="Normal"/>
        <w:jc w:val="both"/>
        <w:rPr/>
      </w:pPr>
      <w:r>
        <w:rPr/>
        <w:t>т. 35-01-79</w:t>
      </w:r>
    </w:p>
    <w:sectPr>
      <w:headerReference w:type="default" r:id="rId2"/>
      <w:headerReference w:type="first" r:id="rId3"/>
      <w:type w:val="nextPage"/>
      <w:pgSz w:w="11906" w:h="16838"/>
      <w:pgMar w:left="1560" w:right="70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 CYR" w:hAnsi="Times New Roman CYR" w:eastAsia="Times New Roman" w:cs="Times New Roman"/>
      <w:b/>
      <w:caps/>
      <w:sz w:val="28"/>
      <w:szCs w:val="20"/>
    </w:rPr>
  </w:style>
  <w:style w:type="character" w:styleId="2">
    <w:name w:val="Заголовок 2 Знак"/>
    <w:basedOn w:val="Style9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3">
    <w:name w:val="Заголовок 3 Знак"/>
    <w:basedOn w:val="Style9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4">
    <w:name w:val="Заголовок 4 Знак"/>
    <w:basedOn w:val="Style9"/>
    <w:qFormat/>
    <w:rPr>
      <w:rFonts w:ascii="Times New Roman CYR" w:hAnsi="Times New Roman CYR" w:eastAsia="Times New Roman" w:cs="Times New Roman"/>
      <w:b/>
      <w:sz w:val="26"/>
      <w:szCs w:val="20"/>
    </w:rPr>
  </w:style>
  <w:style w:type="character" w:styleId="5">
    <w:name w:val="Заголовок 5 Знак"/>
    <w:basedOn w:val="Style9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Style10">
    <w:name w:val="Верхний колонтитул Знак"/>
    <w:basedOn w:val="Style9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PageNumber">
    <w:name w:val="Page Number"/>
    <w:basedOn w:val="Style9"/>
    <w:rPr/>
  </w:style>
  <w:style w:type="character" w:styleId="11">
    <w:name w:val="Гиперссылка1"/>
    <w:basedOn w:val="Style9"/>
    <w:qFormat/>
    <w:rPr>
      <w:color w:val="0000FF"/>
      <w:u w:val="single"/>
    </w:rPr>
  </w:style>
  <w:style w:type="character" w:styleId="Style11">
    <w:name w:val="Основной текст Знак"/>
    <w:basedOn w:val="Style9"/>
    <w:qFormat/>
    <w:rPr>
      <w:rFonts w:ascii="Times New Roman CYR" w:hAnsi="Times New Roman CYR" w:eastAsia="Times New Roman" w:cs="Times New Roman"/>
      <w:sz w:val="26"/>
      <w:szCs w:val="20"/>
    </w:rPr>
  </w:style>
  <w:style w:type="character" w:styleId="Style12">
    <w:name w:val="Нижний колонтитул Знак"/>
    <w:basedOn w:val="Style9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Текст выноски Знак"/>
    <w:basedOn w:val="Style9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basedOn w:val="Style9"/>
    <w:qFormat/>
    <w:rPr>
      <w:rFonts w:ascii="Times New Roman CYR" w:hAnsi="Times New Roman CYR" w:eastAsia="Times New Roman" w:cs="Times New Roman"/>
      <w:sz w:val="16"/>
      <w:szCs w:val="16"/>
    </w:rPr>
  </w:style>
  <w:style w:type="character" w:styleId="Style14">
    <w:name w:val="Основной текст с отступом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basedOn w:val="Style9"/>
    <w:qFormat/>
    <w:rPr>
      <w:rFonts w:ascii="Times New Roman CYR" w:hAnsi="Times New Roman CYR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0" w:after="60"/>
      <w:textAlignment w:val="auto"/>
    </w:pPr>
    <w:rPr>
      <w:rFonts w:ascii="Verdana" w:hAnsi="Verdana" w:cs="Verdana"/>
      <w:color w:val="000000"/>
      <w:sz w:val="14"/>
      <w:szCs w:val="1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ind w:firstLine="709"/>
      <w:jc w:val="both"/>
      <w:textAlignment w:val="auto"/>
    </w:pPr>
    <w:rPr>
      <w:sz w:val="26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52:00Z</dcterms:created>
  <dc:creator>BorodinevskayaAA</dc:creator>
  <dc:description/>
  <cp:keywords/>
  <dc:language>en-US</dc:language>
  <cp:lastModifiedBy>IbraevGT</cp:lastModifiedBy>
  <cp:lastPrinted>2011-06-27T14:59:00Z</cp:lastPrinted>
  <dcterms:modified xsi:type="dcterms:W3CDTF">2011-06-27T08:59:00Z</dcterms:modified>
  <cp:revision>13</cp:revision>
  <dc:subject/>
  <dc:title/>
</cp:coreProperties>
</file>